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LAND    8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LAND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-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Charge Per Listing!  You determine the ad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LAND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LAND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LAND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LAND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LAND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LAND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LAND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L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32         1234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544         23454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343         23234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432         32343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LAND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LAND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Area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IN.BBS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AND.CFG      (Created by wcLAND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LAND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CFG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LA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LAND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LAND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LAND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LAND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LAND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LAND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LAND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LAND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LAND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LAND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LAND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LAN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LAND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LAN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registered version supports up to twen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LAND.CFG to the wcLAND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n the sam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8/95  Registered version now supports up to twen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per-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data filenames!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