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d below are the purpose and location of each .BBS display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SMAIN.BBS - Located in the Online Store directory, this fil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of the store.  A sample OLSMAIN.BB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ke modifications to this file using WCDRAW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your Wildcat!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.BBS - OPTIONAL.  Located in each store directory.  If STORE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a store directory, it will b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enters that particular store.  A sample STORE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  Handy for announcing store sales, 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.BBS - Dragon Business Services official notification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rder processing ONLY IF MERCHANT IS USING D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ONLINE CREDIT CARD TRANS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