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Store v 6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Point-Of-Sa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changed the record structure in several file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, please read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DOC files will better explain special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Please be sure to refer to each DOC fil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program as complex as this, technical support is essenti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 to help anyone with a question or problem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Most problems originate from improper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DOC file, and read it a time or two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stand a better chance of getting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very hard to make the installation and configur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if you have any problem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 that you type and forward them via email to me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much easier to correct any problems w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HQ BBS   -   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      -   Jeff Tucker       704-531-7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displays a maximum of ten products p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also limits credit card processing to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redit card, MasterCard.  The REGISTERED version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Card, VISA, Discover, and AMEX.  Registering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move the short shareware delay that appea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ow, and you'll receive all future updat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n update password, which can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s from our support BBS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oint-of-sale.  Allow your registered members to become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vertise their products for sale online.  Each ad dislay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DESCRIPTION, PRICE, MERCHANT CONTACT INFO, and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ED BY THIS MERCHANT.  Ad creation is "DYNAMIC".  Merchant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 a few prompts to create attractive, consistent display 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duct may offer image and text file attachment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.  For further information, please read ATTA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displaying product details, callers can place an online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private email to the advertiser with any questions or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tore will process purchases by calculating total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(PRICE + TAXES (if applicable) + SHIPPING).  Callers mak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can download a "DYNAMIC" invoice which detail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chooses either CREDIT CARD (MC/VISA/DCVR/AMEX) or CHECK/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as a method of payment, depending on what that particular MERCH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pable of accepting.  Online Store checks the validity of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by using four types of checks.  MOD10 CHECK DIGIT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UNIQUE FIRST DIGIT, and EXPIRATION DATE.  While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extremely reliable in a number of tests, it may b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 card number could slip through.  We accept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ses due to this type of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/Money Order purchases are recorded and the caller is told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invoice, with payment, to the proper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ain Online Store menu, callers can page or email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ed installation instructions are given later in this 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verview to the entire setup proceedure, here's a blu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Read all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Install all files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og in and enter the store.  Enter you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Negotiate store ownership with new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Add new stores to your MERCHANT.M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Monitor MERCHANT activity (add/edit inventory, downloa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Communicate with your MERCHANTS to make sure everything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sign your own main menu.  Using WCDRAW.EXE,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MAIN.BBS, which is included with this program.  Make sure to in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on your menu.  The file should be named 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located in the Onlin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-  Allows callers to browse any online store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, the caller is prompted to enter a sto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-  Allows callers to search for a store by entering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All matching stor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-  Allows callers to send email in the Local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-  Allows callers to page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- 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-  Allows MERCHANTS to add/edit/delete produc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entory file.  MERCHANTS can also upload data in ASC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for mass updates.  Uploaded data can either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verwrite, the current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-  If any orders are pending, this will allow the MERCH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a text file, ORDERS.TXT.  This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listing of all transactions since thei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 If the merchant activates support fo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SERVICES, SYSOP.CHG is also generated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-delimted file detailing all transactions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cess charges through DRAGON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   -  Allows SYSOP to add/edit/delete new or existing MER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s.  Those with one of the ten MERCHAN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s have a lesser access to this area that allow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just their merchan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ore can have up to 40 different product categori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 from the PRODUC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establish a new store, the MERCHANT must go to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d add product categories and inventory.  They must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HARGES and TAX PROMPTS &amp; RATES.  The display of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names is handled internally by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S CAN DO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nter their MERCHANT profile, giving all of thei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enter info such as name, company, address, phones, &amp; ta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file also specifies any credit cards they ar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ine transactions.  Should any of the information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 is able to edit their profile to reflect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duct ads already online will display the upd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s can also activate DRAGON BUSINESS SERVIC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dd/Edit/Delete products in their inventory file.  For singl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the MERCHANT can edit one product at a time.  For 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inventory file, the MERCHANT can upload data in ASCII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ata, once received, will be automatically impo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'S inventory file, either appending or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 Merchants can also export and download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each product data file.  This is handy for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a product data file while offline.  Simply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he ASCII file, edit it offline, and upload/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on importing, please see IM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wnload any pending orders from callers.  Once down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rders information is deleted to eliminate any confu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processing of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RCH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 profiles are written to a fixed-length data file for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products in the inventory file.  Two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MERCHANTS can easily edit their record in the MERCHANT.MDT with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their merchant information (ie. phone number,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It will discourage situations where one advertiser might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s for multiple parties.  This might increase your system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EW merchant information is added to the MERCHANT.MDF fi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urity measures are taken behind the scenes.  Online St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o see that the contact person entered for this new 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 valid user name in the Wildcat! user databas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ill be allowed to email the store contact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contact actually exists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chant must have one of the ten availabl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access the merchant functions of Online Store (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, merchant profile editing, and order down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ore information is placed in the MERCHANT.MDF file.  Sto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qual to the record position in this file.  From this poin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is known by its store number.  Each store has its ow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directory, named for its store number, and located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STORE\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123 has a working directory of:   C:\WILDCAT\OLSTORE\12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254 has a working directory of:   C:\WILDCAT\OLSTORE\25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rking directories will be created automatically when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into the MERCHANT.M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is directory, you will find a number of files.  I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inventory online, you will notice  ##PROD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directory.  If there are any pending orders, you will noti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TXT, which is awaiting download by the store co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text attachments will also be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Store maintains separate stores through the use of th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director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what happens when someone orders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rder is placed, several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caller is allowed to download an invoic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An email notification is sent to the merchant telling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der has been placed.  This notification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vent info about the purchase.  An example of this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below as FIGUR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A private log file, located in the merchant's directory,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ame information sent in the notification.  This runnin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ORDERS.TXT, will gather all sales data.  It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merchant by selecting ORDERS from the main menu.  As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ience, a FORM FEED character will separate each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y, they simply download and print the log file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ard copies of all transactions.   If the mechant h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 support, SYSOP.CHG will also be written to th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RDER NOTIFICATION AND INVO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Notification Of Online Purchase  -  See SAMPLE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nvoice Downloaded By Purchaser  -  See SAMPLE.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hat if the merchant doesn't accept credit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tore will accept online orders from those who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check or money order.  The same basic order proceedur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, with one small difference.  The purchaser will down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and then be instructed to mail in payment, along with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invoice, to the merchant.  Typically, no order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until payment is received, so this should work very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 display screen will show which credit cards, if any, the advert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.  An example of the invoice is shown in FIGUR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task is to monitor merchant activity and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orking properly.  The Online Store is set up to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ll transactions for the merchants, allow them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logs, and edit inventory files with minimal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LEWOLS.WCX    Main Program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.WCX    MERCHANT.DAT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WCX    PRODUCTS.DAT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WCX    ORDERS.TXT Down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SMAIN.BBS    Main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.BBS    Individual Store Display Ads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BBS    DRAGON BUSINESS SERVIC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STORE.DOC    Mai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  Information On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.DOC    Information On Image/Text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DOC    Information On Import/Export Of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FILES.DOC    Information On All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DOC    Information On All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DOC    Information On DRAGON BUSINESS SERVI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OLSTO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VIEWOL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MERCHAN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RODUCT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ORDER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MERCHANT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DRAG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.DO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OLSTORE\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##PRO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STORE.BBS        Optional Stor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CONF.CFG        Optional Email Confere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******.JPG*       Optional Image/Tex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(Attachments can be any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TALLATION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separate directory for all of your Online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OLSTORE\.  Unzip all of the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Using WCDRAW.EXE, modify OLSMAIN.BBS and all STORE.BB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eference.  STORE.BB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VIEWOLS.WCX to your Wildcat menu using MakeMenu.  (The other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need to be added to your menu.  They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OLS.W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on, and run the store.  On your first trip in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formation that will be used to create your CF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Complete DOS Path To Your OLSTO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ocal E-Mail Conference # From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Online Store REGISTRATION Number (Or 00000000 for SHARE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3  Security Levels 1 Through 10.  Only one security leve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Screen Row Location of "YOUR COMMAND" Prompt on 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Screen Column Location of "YOUR COMMAND" Prompt on 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Optional - For each store, you can create a STORE.BBS and ECON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.BBS, if placed in the store's directory,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when they enter a store.  Great way to announce s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F.CFG, if placed in the store's directory,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conference number found in the main CFG fil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Wildcat! email conference number to send all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andy for creating individual conferences for each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rchants need to proceed to the PRODUCTS sectio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jobs before officially opening their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Edit product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Place products in inventory.  This can be done one produ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or by an upload/import of an ASCII inventory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importing, please read IMPOR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Edit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Edit tax prompts an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ubmit major issues in written, or typed,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6/95  v6.0, Major cod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