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charge on a per-ad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al feature, you can establish a price for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your system.  If the user wants to place an a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cient balance in their Wildcat! account.  This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 price, compares it to the user's account balance, and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llow them to enter an ad.  When the new ad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mount is deducted from the accou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harging dollars for ads, it is possible to use this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a way to limit the number of ads placed in a give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Charge Per Ad" feature and determine the "ad 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mall WCX utility to add a specified amount to each advert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once every month.  As each advertiser places new a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, the ad price is deducted from their account.  Onc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ied their account, they will not be able to place new ads unti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replenished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price -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eposit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dvertiser would be limited to ten ad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