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cSECURE 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he Professional Sysops Choice for BBS Secu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right 1994, 1995 Joe Goell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ote! If upgrading from a PRIOR version of wcSECURE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.DOC for upgrading instruc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Program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cSECUR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at about Call Back Verifi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at about Voice Verifi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File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CX Files, 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unTi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nstallation /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CX Placement / Logon??.WCX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play Fil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wil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menu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Ques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cs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ldcat! Internal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Daily Oper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w wcSECURE operates on a daily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Running wcSECURE as a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systems which have custom logon.w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s an additional verific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pyrigh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a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Getting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Quality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ified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Program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completely open board, with alias log in names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callers, with phone numbers like 123-456-7890, then wc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r you! This program is meant to aid Sysops with new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s, and to prevent the use of bogus names,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s 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is a powerful caller verification system, that is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the caller and the sysop. It introduces never befo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ing techniques, that accurately identify potential system ab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caller is allowed full user 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is activated for all callers matching your new call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It attempts to verify their caller profile,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pgrade them to the security level of your choice. If unsu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level is changed to the preconfigured 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configuration. If the caller fails a security ques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ir level to your "bad user" security level, and lo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verifiers. These can aid sysops in verification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f loosing valuable callers. Many callers (Approx. 38%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) are novices. Call back verifiers are difficul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to use, they even prevent legitimate callers fr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due to confusion. wcSECURE is not a call back verif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more than the phone number of the cal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Verification. Along with the powerful screening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, we always recommend voice verification, if even on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is creates a very secure BB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was written in the development language provided by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: wc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.WCX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.WCX     Log in Processor (normal Wildcat! log in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-F.WCX   Log in Processor (checks new mail after * lo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-U.WCX   Log in Processor (for systems with UUCP downli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SYSOP.WCX  Sysop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BUSY.WCX   Multi-Line BBS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sPRMPT.WCX  Prompt File Editor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LAUNCH.WCX  Freeware WCX program launcher for Wildcat!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hen run from the sysop menu, prompts the sys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CX file name to run. A handy utility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freewa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PRM.DAT    Prompt File (may be changed using wcsPRMPT.W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You should have already read this on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.ZIP      Unzip this file into your \DISP\ Directory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.BBS messages wcSECUR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MSG   Contents of this file are imported into the message,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allers who are upgraded by wc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This Documentation (print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  Read this if you are upgrading from a pri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LST.TXT  An installation check list to aid sysops i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ing wcSECURE. (print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&amp;TIP.TXT  A text file describing Hints &amp; Tips on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free, secu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HST   Version History and revis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PYVXX.ZIP  wcSPY Archive (included for conveni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AVXXX.ZIP   wcALIAS Archive (included for conveni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during run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CONFI.DAT  wcSECU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.ERR  Error log (never been used! ;) ) (created as a 0 byt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.LOG  Log of all wcSECURE activity. For sysop review and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their own interv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FLAG.DAT   Only appears during runtime for multi-line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 get a persistant "wcSECURE Busy" problem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nd delete this file. You can find it in the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directory. wcSECURE should delete this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u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Installation /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Before running wcSECURE ** READ THIS SECTION CAREFU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^^^^^^^^^^^^^^^^^^^^^^^^^^^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Take the BBS offline, and if multitasking, go in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. Copy LOGON.WCX to the wildcat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wcSECURE as a menu option (see section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elete all LOGON*.WCX, do not copy them, a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wnlink UUCP mail, you must delete the existing LOGON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rename LOGON-U.WCX to LOGON.WCX, then cop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wildcat home director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cSECURE LOGON files will slightly alter the normal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log in process. The only work around for this,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LOGON file, which checked for new mail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was a fastlogon caller (using the *). If you'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UCP downlink, and would like to maintain the normal F1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, and allow for new mail to be checked, even with fast 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LOGON.WCX file, and rename LOGON-F.WCX to LOGON.W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opy this file to the wildcat home directory. Ou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 callers enjoy this feature, but was found to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ome systems (due to automated script login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Copy remaining .WCX and .DAT files to your Wildca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ypically c:\wildc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! All WCX files must be run from the Wildcat!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or proper program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 Unzip DISP.ZIP to your Wildcat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ypically c:\wildcat\d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 This contains 3 files: OK.BBS, NOTOK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BOY.BBS. You may wish to edit thes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 Copy the Welcome.MSG file to your Wildca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ust like step 1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 You may wish to edit this file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. Run Make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SECURE needs to be able to set 4 differ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to properly protect your BBS. We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our example security profile names, as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s in the wcSECURE configuration. If you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name, other than those listed here,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  The security profile you designate in Makewi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file assigned to your first tim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keep our first time callers access limited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y are ver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2 This profile should be *identical* to NEWUSE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it is named differently. wcSECURE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NEWUSERs and if they can't be upgra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of the call, they will be assigned a "new ca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curity level, but named differently than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have already been scanned by wc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TDRIVE If you operate a subscription or membership based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could be a temporary or limited tim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. We use TESTDRIVE as our "first time,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r access level. Let's them look around, k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res, etc" wcSECURE allows you to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ys until expiration! (If you are running a fre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ould like wcSECURE to upgrade caller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, the expiration feature won't aff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USER  This is the very limited security level,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callers that fail the security ques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reasons designated by the sysop. Our BAD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ity level permits the caller these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ing:  Goodbye, Comment to Sysop and Rea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makewild configured for your security level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inue onto wcSECURE configuration. !NOTE!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seperate security levels configured in makewild,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s of access in order for wcSECURE to properl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cess your callers. Use of our example names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simple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. Run Mak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add the wcsSYSOP.WCX file to your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rogram which aids you with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and maintenance of wcSECURE. It als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owerful search and list capab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Menu example:  (For SYSOP Menu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Key   :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: (W) wcSECURE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ype    : Run wcCOD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     : WCSSYSOP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. Run Make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be sure your new user questionnaire is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that wcSECURE needs. For verification sc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have the following questions ask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NEW.DAT (new user questionnai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ally, the callers street address. wcSECURE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the callers street address during th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d like some help setting up your QUESNEW.DAT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a sample QUESNEW.DAT file for your BBS,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uthor (info. in this 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9. Bring your LOCAL Node up &amp; Log in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 highly recommend bringing your local node u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your multitasker, you'll need all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get for the 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0.Goto your Sysop menu, and select wcSECURE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1.Select C "Configure". All security profile n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the security profile names which you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akewild. This is critical! Input each of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names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Sysop Security Level (Default: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cSECURE only needs this information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rmal F1 login sequence. Without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Security Profile name, the F1 lo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your helloxx.bbs files, etc. wcSEC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default to quick login for the sysop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not they use a *, remote or loc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New Caller Security Level (Default: NEW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ake sure this is the same security level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ew callers in your Makewild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Non-Upgraded Security Level (Default: NEWUS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is the security level assigned to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automatically upgraded by wcSECURE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dentical to your new caller security leve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pro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Security Level to Upgrade to (Default: TEST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a caller successfully passes the screen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cSECURE will assign them this security level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pport BBS, we have a "TESTDRIVE" security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a temporary security level, allow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callers a look around to see if they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join the membership. You can also set your "re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level here, if you'd like wcSECURE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 callers to this level if they are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scre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Bad User Security Level (Default: BAD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is the security level assigned to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orgot" what their phone number or birthdate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viously someone who doesn't need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Number of days f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This is the number of days from todays date,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the caller to have access at th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curity level. If you are assigning a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le name which doesn't expire,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ny number between 1 and 30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Mail Notification of Upgrades (Default: Y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es or No. wcSECURE will always send the Sysop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caller is *not* upgraded or a caller fai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hone number or security verification question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Y (Yes), wcSECURE will send the sys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when a caller is upgraded (includes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number in the note, allowing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ific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Use U.S. Date / Phone Numbers (Default: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ou should select Y (for Yes),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wcSECURE in a foreign country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form phone numbers and dd/mm/yy date form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Verify caller address (Default: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Setting this to Yes will force the cal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enter their street address during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don't enter their address exact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d in the new user questionnaire, you'll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ote with the first and verify addres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isual comparison can be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Comment to Sysop on Failures (Default: Y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es or No. wcSECURE will prompt the caller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ment to the Sysop when they fail a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Phone Number verification question, before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User Comment Field (0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t the Sysop's option, they can have wcSECUR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 one of the callers comment field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 a duplicate scan. The note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 field (1-5) if indicated here. The not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: PHN for duplicated phone number, BD for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rth date and PAS for duplicated password.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may appear when a caller fails a duplicate sc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 Duplicate Matches for Failure (1-3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cSECURE scans the database for matches on 3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callers. You can specify how many matche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s will prevent wcSECURE from upgrading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level. For example, if you set this number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cSECURE will NOT upgrade the caller if it finds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on any 1 field (Voice phone, birthdate or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et this number to 2, wcSECURE will NOT upgr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er if it finds a match on 2 or more fields. A setting of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ause wcSECURE to upgrade the caller, unless i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REE FIELDS. 1 is recommended for smaller system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medium and large systems, 3 for limited protection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2. (you're almost done!) Select I (Initializ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cSECURE Sysop menu. This will setup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 for the rapid caller searches tha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during caller screening. This "I" proces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here from 5 to 45 minutes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speed and size of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ur DX2-66 server took care of this in less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, with approx. 2000 callers in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3. You're Done! The system is configured, inital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 to go. Bring your BBS back on line, s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joy having the latest BBS security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ing your new cal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4. wcSECURE Sysop Functions (not really a step, just inf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configuration and initialization, wc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uilt in Sysop function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- View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isplays the Weekly.Lo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- Prin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 handy command, sends the Log file to the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- Delet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letes the Weekly.Lo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 - Search Database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llows the Sysop to search the User Databa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oice phone number, birthdate or passw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criteria. A very useful command, which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d gets a ton of u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- Edit Prompt Fil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Allows editing of the prompt file, so that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played to the callers can be altered for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5. Wildcat! Internal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SECURE does not duplicate Wildcat! scree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ogus Phone Numbers (ie: 111-222-33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ias Names (ie: Hackmaster, Do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felt the screening of this type of inform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well handled by Wildcat! Internally.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SECURE, you should be using the built in screen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! already has. For more information about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gus phone numbers and alias names,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! Sysop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Dai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only activates when a callers security level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 time caller" or new caller security level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wild and the wcSECURE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ew caller completes the new user questionnair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transferred to the wcSECURE program.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asked their voice phone number and birthdat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ification of information already entered. The call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ttempts to enter their information correctly. ALL attempted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information is logged into the wcSECURE activity lo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finally get it right (Wildcat! only logs phone number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fail, wcSECURE logs them regardles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ete this verification process will caus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security level changed to the "bad user"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esignated. Allows them (at the sysops option)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bout the failure, then displays the contents of BADBOY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gs them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was added beginning with Version 1.11: Address Verification.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feature, when activated will ask the caller to ver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If the caller enters their address exactly as before,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s normal. If the input address varies from the fi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different apt #, street name, direction, etc), wcSEC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ysop a note with the file address and input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analysis. wcSECURE sends the sysop a note, without wa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, and does not change their log in process if the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orrectly. Only a note will be s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er enters their phone number and birthdate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cSECURE goes to work. It scans the existing call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tches on three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i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rthdat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ssword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cSECURE detects duplicate information, this call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curity level changed from NEWUSER to NEWUSER2 (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), so that they will not be rescanned by wc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er is still a limited access newuser! At the sysop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the failed duplicate scan are entered into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cord comm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ler with matching data should be voice verified prior to upgr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kids use the same password and birthdate to create their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 wcSECURE accurately identifies this accounts and no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cSECURE does not find any duplicated information, the c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graded to TESTDRIVE (or the profile name you specified)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sent a personal welcome message from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xt of your choice. At your option, you will be sent a no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telling you this caller was upgraded+. This note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hone number for easy follow up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recommend voice verification for complete caller screen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ndicates features found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Running wcSECURE as a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recommend running wcSECURE automatically, from the LOGON.WCX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ome installations, which may necessitate running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. You'll need to follow the same installation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opying the LOGON.WCX file. The files in this archive LOGON*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leted, as they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keMenu, add a "New Caller Verification" command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Menu example:  (For MAIN menu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Key   :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: (V) New Calle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ype    : Run wcCOD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     : WCSECURE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is command to your MAIN Menu display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ller security level. While the wcSECURE program now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to make sure they are not reverified, it i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less to anyone, but new callers. In fact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eperate menu, in MakeMenu for new callers only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Wildcat! Sysop guide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will then run normally, as it would during a new call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is being released to the general public as shareware.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ming time, debugging and testing have gone into thi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. You are welcome to try out wcSECURE on your BB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en it in action, you can unleash it's full potenti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it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id Registration is now available! You can have your ke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! Read REGISTER.TXT for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registration is now only: Read Register.Txt for spec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se powerfu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ocks all scann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reware version only searches for duplicate phone nu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 will scan for duplicate phone numbers, birth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sswords (encrypted or no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ocks AutoMail Notification of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cSECURE will always send the sysop a note when a failure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will send a note (at the sysops option) when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. The note includes the callers phone number for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up voice phone caller verif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ocks Address Verific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cSECURE now has the ability to check and verify the caller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ddress matches the address on file, wcSECURE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, however, the address does not match, a note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the sysop, with the file address and input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for visual comparision. A very, very powerful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ocks the User Comment Fiel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feature will place comments into the callers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sy viewing when doing voice verification. We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e very helpful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ocks Comment to Syso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earlier versions, if a caller failed a security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ere processed, then logged off. Now Sysop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having the caller leave a comment prior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ocks all Sysop Menu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Sysop menu contains a powerful database search op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search commands, you can scan your user databa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s, birthdates or passwords. This is a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or all sysop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ocks use of the promp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editor allows sysops to edit some of the prompt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ers. Very handy for foreign language BBS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ocks Duplicate Matc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allows the sysop to determine how many database match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the caller from being upgr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 Min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r registration entitles you to free minor upgr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cSECURE program (Versions 1.00 to 1.99)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 Registered Copy of wcSPY!   ($10.00 Value  FRE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the callers choice for seeing who's online, who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, who's a member and who's not. When did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the BBS, and more! You must *request* this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wcSEC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ocks that Warm Fuzzy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feeling you'll get knowing the programmer is being re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is efforts. This warm fuzzy feeling will keep going and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oing.....!)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 sure to read REGISTER.TXT for current discount pric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Copyrights &amp;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(c) Copyright 1994, 1995 Joe Goell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, the support programs, and this documentation are all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The shareware version of wcSECURE may be distribut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key files may not. Wildcat! is a registered Trade 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does not require a Demo Key nor does it expire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 beeps, whistles, slow downs or other devices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 The registered version does have a few featur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the non-registered version th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/ Limitation of Liability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. Complete limitation of liability in any cause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the prorated refund of the registration price or $50.0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is less. Further the author reserves the right to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ivil Resolution, as Outlined in Washington State Law, and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an independent Arbitration hearing to resolve any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against the author for any cause whatso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wcSECURE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wc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wcSECURE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wcSECURE.  Joe Goeller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wcSECURE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Joe Go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Please give it a try, and tell us what you thin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Goeller can be conta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wcSECURE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ol (360) 956-0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InterNet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.goeller@cco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re always welcome. Please feel free to send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comments and suggestions. Give our support BB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see the latest version of wcSECURE in action.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oose to register wcSECURE, we'd appreciate hearing from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Getting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is now distributed using -AV (Authentic File Ver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 better quality assurance and for the latest version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from one of our verified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Support BBS    (CCol)              (360) 956-0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I Wildcat! Support BBS                    (805) 873-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