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 V1.30 Upgrad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If this is a first time installation, please disregar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read SYSOP.DOC for 1st time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: Version 1.20+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wcSECURE.WCX and wcsSYSOP.WCX to your Wildcat!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ing from: Version 1.16-1.19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wcSECURE.WCX and wcsSYSOP.WCX to your Wildcat!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wcsSYSOP.WCX Program, and select [C] Configure. There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 Matches for Failure (1-3). wcSECURE used to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 on any 1 match on database scans. You can now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matches will cause the caller to NOT be upgraded.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1 will be the same as the program was before. A setting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require that wcSECURE match 2 scan fields before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 upgrading the caller). 3 provides minimal protec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: Version 1.13 -&gt;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opy wcSECURE.WCX, wcsSYSOP.WCX and wcsPRMPT.WCX to your Wildca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wcsSYSOP.WCX Program, and select [C] Configure.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Comment Field (0 to disable). At the sysops option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will be put into this field, when a caller fai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 scan. I found this handy when doing voice ve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I could tell at a glance why this caller was not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es that will appear are:  WCS: PHN (Phone Dupe), BD (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Dupe) and PAS (Password Dupe). Any or all three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caller fails the duplicate scan. 0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to Sysop on Failures (Y/N). When a caller fail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birthdate or phone number correctly, this opt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o leave a comment to the sysop prior to being boote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that some callers had a child or pet hit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ing the failure, and this is their chance to explain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 Matches for Failure (1-3). wcSECURE used to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 on any 1 match on database scans. You can now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matches will cause the caller to NOT be upgraded.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1 will be the same as the program was before. A setting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require that wcSECURE match 2 scan fields before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 upgrading the caller). 3 provides minimal protec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elect the appropriate LOGON?.WCX or none for your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py to the Wildcat! Home Directory. Please read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pecific information about the logon?.w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nually rename WEEKLY.LOG to WCSECURE.LOG. Reflec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configuration (weekly.log is found in the wc hom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: Version 1.12 or ol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ll directions above *and* from the wcsSYSOP Menu, select [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Databases. This is required for proper progra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