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The WildBouncer!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5 Lighthous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ght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000 Greenridge Drive #6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uston, Tx 7705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 (713) 787-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NET:blair@scc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DONET:1:106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and leave a message in the The Lighthouse Software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 (713) 787-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all versions of Wildcat! 4.01 &amp;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ONLY works with Wildcat! 4.01 &amp;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reach this License Agreement, Lighthouse, Softwar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Lighthouse, Software or authorized dealer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house, Software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Lighthouse, Software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Lighthouse, Software'S LIMITED WARRANTY IF RETURNED TO Lighthouse, Software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Lighthouse, Software). Lighthouse, Software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Lighthouse, Software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Lighthouse, Software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Lighthouse, Soft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QUENTIAL, OR SPECIAL DAMAGES OF ANY NATURE WHATSOEVER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** The WildBouncer! Description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ldBouncer! checks newusers security for a certain age lim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! If the user is under the age limit The WildBouncer! dele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rom Wildcat's database and adds the users phone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d phones list and adds the users name &amp; alias to the bad name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vent the user to relog on with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Wildcat! 4.01 &amp; 4.10.  (*) means registered version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ered version includes the The WildBouncer Utilit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inclu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Add names to bad name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Add phone numbers to bad phone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View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Delet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Delete bad name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Delete bad phon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are included on the disk or in the ZIP file downloaded:</w:t>
      </w:r>
    </w:p>
    <w:p>
      <w:pPr>
        <w:pStyle w:val="PreformattedText"/>
        <w:bidi w:val="0"/>
        <w:jc w:val="left"/>
        <w:rPr/>
      </w:pPr>
      <w:r>
        <w:rPr/>
        <w:t>Wildbn.wcx = 4.10x wcx</w:t>
      </w:r>
    </w:p>
    <w:p>
      <w:pPr>
        <w:pStyle w:val="PreformattedText"/>
        <w:bidi w:val="0"/>
        <w:jc w:val="left"/>
        <w:rPr/>
      </w:pPr>
      <w:r>
        <w:rPr/>
        <w:t>wildbn4.wcx = 4.1x wcx</w:t>
      </w:r>
    </w:p>
    <w:p>
      <w:pPr>
        <w:pStyle w:val="PreformattedText"/>
        <w:bidi w:val="0"/>
        <w:jc w:val="left"/>
        <w:rPr/>
      </w:pPr>
      <w:r>
        <w:rPr/>
        <w:t>wildbn.cfg = config.file</w:t>
      </w:r>
    </w:p>
    <w:p>
      <w:pPr>
        <w:pStyle w:val="PreformattedText"/>
        <w:bidi w:val="0"/>
        <w:jc w:val="left"/>
        <w:rPr/>
      </w:pPr>
      <w:r>
        <w:rPr/>
        <w:t>wildbnu.wcx = Utility 4.10x</w:t>
      </w:r>
    </w:p>
    <w:p>
      <w:pPr>
        <w:pStyle w:val="PreformattedText"/>
        <w:bidi w:val="0"/>
        <w:jc w:val="left"/>
        <w:rPr/>
      </w:pPr>
      <w:r>
        <w:rPr/>
        <w:t>wildbnu4.wcx = Utility 4.1x</w:t>
      </w:r>
    </w:p>
    <w:p>
      <w:pPr>
        <w:pStyle w:val="PreformattedText"/>
        <w:bidi w:val="0"/>
        <w:jc w:val="left"/>
        <w:rPr/>
      </w:pPr>
      <w:r>
        <w:rPr/>
        <w:t>badnames.bbs = Ansi screen</w:t>
      </w:r>
    </w:p>
    <w:p>
      <w:pPr>
        <w:pStyle w:val="PreformattedText"/>
        <w:bidi w:val="0"/>
        <w:jc w:val="left"/>
        <w:rPr/>
      </w:pPr>
      <w:r>
        <w:rPr/>
        <w:t>badphone.bbs = Ansi screen</w:t>
      </w:r>
    </w:p>
    <w:p>
      <w:pPr>
        <w:pStyle w:val="PreformattedText"/>
        <w:bidi w:val="0"/>
        <w:jc w:val="left"/>
        <w:rPr/>
      </w:pPr>
      <w:r>
        <w:rPr/>
        <w:t>wildb.doc = Docs</w:t>
      </w:r>
    </w:p>
    <w:p>
      <w:pPr>
        <w:pStyle w:val="PreformattedText"/>
        <w:bidi w:val="0"/>
        <w:jc w:val="left"/>
        <w:rPr/>
      </w:pPr>
      <w:r>
        <w:rPr/>
        <w:t>logon.wcc   logon.wcc</w:t>
      </w:r>
    </w:p>
    <w:p>
      <w:pPr>
        <w:pStyle w:val="PreformattedText"/>
        <w:bidi w:val="0"/>
        <w:jc w:val="left"/>
        <w:rPr/>
      </w:pPr>
      <w:r>
        <w:rPr/>
        <w:t>logon.wcx = logon.wcx</w:t>
      </w:r>
    </w:p>
    <w:p>
      <w:pPr>
        <w:pStyle w:val="PreformattedText"/>
        <w:bidi w:val="0"/>
        <w:jc w:val="left"/>
        <w:rPr/>
      </w:pPr>
      <w:r>
        <w:rPr/>
        <w:t>register.frm = Regi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 Setup 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up of The WildBouncer! is extremely easy. Just follow these easy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: Placing The WildBouncer! files in Main Wildcat directory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opy all files from the downloaded file or diskett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 home directory. (probably c:\wildc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: Edit the file Wildbn.CFG with a text editor: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- Security Level's to Exclude from checking Age at log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must be a valid Makewild Security level, if you d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ed them then simply leave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LIMIT=         - This is the Age requirement for LogOn's, a simpl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re will do the trick.  Example:  18 means that no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der the age of 18 will be allowed to continu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MSG (YES or NO) - This will tell ValidAge either to send or not to s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sOp a message for each User that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=         -  If you have the Message sending turned on then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ll ValidAge which Conference to place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RD=                - Password to bypass The WildBounc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Logon.wcx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ogon.wcx or recompile the included source logon.w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comments can be directed to Blair Schwanewede on the Mustang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or on the Lighthouse, Software support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Goes!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787-62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787-62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787-0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787-04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blair@sccsi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1:106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 new Lighthouse, Software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ldBouncer! is a trademark of Lighthouse,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house, Software reserves the right to change this documentation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