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is distributed as ShareWare and a registration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e product on a regular basis.  Regist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cost $30.00 and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 with the latest version of FundManag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various supporting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year (plus) data bases for the Dow Jones Indust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ation, Utility and Bond indexes; the S&amp;P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, the Value Line (Geo) index and the Donoghu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verage money market rates); each current to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at any time obtain the latest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on the FundManager program are welcom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might have or additional func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 FundManager has incorporated many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, including this version, is not and ne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is copyright (c) 1988, 1989, 1990, 1991, 1992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and 1995 by PERFORMAN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on a trial basis for the purpose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is suitable for their needs.  Its use, excep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urpose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FundManager in any way.  All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FundManager only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ubject to the 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Manager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FundManager documentation mus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 copying fee of $10.00 or less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rogram and associated files are recei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 group or club, please understand that an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ub fee paid does not constitute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Fund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Sysop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for downloading by their users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copy and all copies of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you may be using.  It is a small way of pay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for the enormous amount of time that is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ftwar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distributed with the Fund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WQ! - Sample fund file for the Fidelity 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6.WQ! - Fund file mast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6.WQ! - Index file mast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6.WQ! -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- This license agg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-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IC.BAT - Prints copy of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MAN.BAT - Prints copy of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ANALYZ.WQ! - Analyz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CMPARE.WQ! - Compar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MOVAVG.WQ! - Moving Averag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RELSTR.WQ! - Relative Strength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STPLOS.WQ! - Stop Los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TOTAL.WQ! - Total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pplications warrants that the diskette rec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pplications is not defective and tha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said diskette perform essentially as ind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nual on said diskette is substanti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pplications excludes any and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fitness for any particluar purpose or use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erformance Application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idental or consequential result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programs.  Performance Applications limits any reme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of the diskette received fro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r the refund of the registration fe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ger requires the use of Quattro Pro (DOS) ver 4 or 5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duct of Novelle).  Performance Applica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the accuracy or performance of Quattro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or any investment losses resulting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pplications will not be required to update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FundManager as to comply with future releases of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product for any period of tim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umed acceptance of this agreement and subjects you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of Quattro Pro on your hard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NGR.  Copy all files from the master disk to the FUNDMN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move to that directory.  Please print (and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license agreement by typing PRINTLI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contained in the text file MANUAL.DOC. 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set your printer, move to the FUNDMNGR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ype PRINTMAN&lt;ENTER&gt;.  The manual contain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p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great variety of printers (some having 60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thers 66), there has been no attempt to format, pag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age breaks or margins to the manual.  It is simply an AS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ill print as is with the above procedur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however, to improve the printed document by im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UAL.DOC as an ASKII file into your word processor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s, margins, etc. and print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requires an S&amp;P 500 Index file for severa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You can manually create your own file, downloa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rom Compuserve, or upon registering your copy of Fund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n up to date data base (5 year plus) of the S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ndex (along with several other valuable index data base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), to be installed in the INDEX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dManage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(payable to D.L. Munyon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0.00 for registration of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for a diskette contain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Manager, documentation, and 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D. L. Mu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36 Stageco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derson, NV  89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2-433-3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  It i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