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YLOR SOFTWAR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7 ALSTON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 CASTLE DE 19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302) 328-18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CON V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OPY THE FILES TO YOUR CONTAC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UNZIP THE FILE CONTACT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IF YOU ARE UPGRADING AN EARLIER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CFI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OURCE FILE ENTER contacts.c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LABEL ENTER      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 TWO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CTRL ENTER to convert your exist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CONVERSION YOU MAY DELET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cts.c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f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DUCE HARD DISK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TYPE CONTACTS TO EXECU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CONSID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= STATEMENT IN YOUR CONFIG.SYS FILE MUST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LEAST 50. IF "TOO MANY FILES" MESSAGE APPEARS INCREA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EVEN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F1 IS AVAILABLE THROUGHOUT THE PROGRAM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FILE CONREG.FRM FOR A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EMBER TO REGISTER YOUR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