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EX 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d  06-07-95 12:07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95 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(Latin connection) is used to communicate betwee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and a host or between two IB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ligh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IBM PC can be used as terminal via COM1 - COM4, via Interrupt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, DECNET LAT, FTP TCP/IP, B&amp;W TCP/IP, 3COM (BAPI) at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M parameters like baudrate (50-115200), parity, full/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or hardware handshake can be set in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iles can be transferred without protocol, e.g. to save a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veral DOS commands can be used inside CONEX such as "cd",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OS shell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incoming characters can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You can transfer files to and from the host via ZMODEM 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sing long packets and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ektronix 4010/4014/4105 and DEC VT52 - VT320 can be emul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in GIN mode can be moved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raphical output can be displayed on a HPGL plotter or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screen modes with up to 50 lines and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p to 20-30 pages of screen output can be scrolled back t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keys including the numerical keypad and mouse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coming characters from the port can be rema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configuration of CONEX can be saved to an ASCII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tected by a password or CONEX can be patch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veral sessions, especially net sessions, can be open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NEX is completely written in assembler and therefore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. The only file necessary to run CONEX is "conex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ow to start CONEX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CONEX version 7.0a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x [&lt;number&gt;|&lt;host&gt;] [&lt;port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- enter session 0 - 9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 - connect to host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 Session &lt;host&gt; has been defined previously with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hange to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: Session &lt;host&gt;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select the lowest session with empty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ssion 0, if n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is determined automatically (can be set with &lt;Alt-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 - telnet port number (default: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ilename&gt; - Load different ini file (default: cone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0          - Terminal screen is monochrome, menus and status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, /m      - All screens are monochrome (can be used by LCD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S&gt; - Save all current parameters or Patch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normally written to the file "conex.ini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again when you start CONEX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 as save file you will have to activat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/i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saved: port parameters (&lt;Alt-I&gt;)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kermit mode &lt;I&gt;-command), VT320-emulation (&lt;Alt-M&gt;)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(&lt;Alt-G&gt;), plot parameters (&lt;Alt-P&gt;), help page (&lt;Alt-H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(&lt;Alt-L&gt;) in the different sessions 0 ...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macros. The save file is an ASCII file which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normal editor, see "tech.ref" for more details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a password especially to protect th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ini-file by the exe-filename (normally "conex.ex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rameters to conex.exe itself. Afterwards the INI-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, lest you force CONEX to read it with the /i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ion is not support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ort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I&gt; - Initializ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      Name of the host to which you are connected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if you are working on a network with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/TCP, BW/TCP or 3COM (BAPI). Changing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close the ol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      Com, interrupt 14, FOSSIL, LAT, PC/TCP, BW/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OM (B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/parity:7 space, 7 even, 7 odd, 7 mark, 8 odd, 8 even, 8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:     half - all entered characters are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- the host echoes all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...:   This allows you to change more parameters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     You can enter part of the prompt of the connec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When you enter "return" in "edit mod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following this promp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    This string will be transmitted, if the host sends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cima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INT 14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umber: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 ... COM4 if they exist. COM3 and COM4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f they are defined in BIOS, otherwi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 IO-ports and interrupts for thes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ex.ini. (See tech.ref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:   50, 75, 150, 200, 300, 600, 1200, 1800, 2400, 36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0, 14400, 19200, 38400, 57600, 115200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the speed at which characters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14 and Fossil don't support all speed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ped to simi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:   1, 2 - Number of stop bits that follow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n a serial line. Normally this ha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luence on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 none     -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- Characters are only transmitted if pins 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R are set (not with In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n/xoff - XOFF=^S stop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ON=^Q starts transmi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accesses the hardware of com ports directly, because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. Some networks offer a resident Interrupt 14 driver (Int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communication programs to use the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(Fido/Opus/SEAdog Standard Interface Layer) driver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communica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TCP and BW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port: Default port is 23, some hosts use different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timeout: How long do we wait for an answer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n milliseconds? This value may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ng distanc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 (Local Area Transport) is used to connect PC and ho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NET. A resident program called "lat" must be 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LAT is contained in DECnet-DOS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(Digital Equipment Corporation). This softwa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Cnet-DOS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/TCP you can make a telnet connection on ethernet. The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("ethdrv") from FTP Software Inc. must be loaded b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ublic domain. The program has been tested with version 2.04,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and 2.2. PC/TCP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oftware, Inc.                   anonymou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rincess Street                   vax.ftp.com (128.127.2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field,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246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has the same features as PC/TCP. The internet numb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127.2.100) can be entered directly in hostname 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an be resolved with a host file. Its location and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&lt;Alt-Y&gt;, otherwise the "conex.exe"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"hosts". Hostname resolution with a name ser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is a product from Beame &amp; Whitesid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e &amp; Whiteside Software Ltd       Tel +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8130                        (416) 648 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do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9H 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(B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supports BAPI (Bridge Application Program Interface) from 3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ter a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odem connection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D&gt; - Di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veral phone numbers, which must be separated with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umber1&gt;�&lt;number2&gt;�&lt;number3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telephone number &lt;number1&gt;, if it is occupied try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which dials phone numbers can be changed as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A in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enter an alias in this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up in the file "phone" in the "conex.exe"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Its path and name can be changed in &lt;Alt-Y&gt;. &lt;Pageup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down&gt; give a list of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file "phone" can be created with a normal edit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iasname1&gt; blank &lt;Phonenumber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iasname2&gt; blank &lt;Phonenumber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nks are not allowed within number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B&gt;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a break over the serial line (short break), if &lt;Alt-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wice, the signals RTS and DTR are dropped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 break). These commands are normally used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etween host and pc/modem. In the networks NOVELL,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NET a break is sent according to network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ssion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0&gt; ... &lt;Alt-9&gt; - change to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different network sessions can be opened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limit of the resident network software.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parameter can be set differently in each sess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and restored, too. These sessions can be direc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Alt-0&gt; to &lt;Alt-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N&gt; - change to another session with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ssions are listed and can be 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dicato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= open session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=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rminal Emul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an be used as a normal terminal. The following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7&gt;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characters are immediately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8&gt; - edit mode,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the screen can be scrolled back and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(&lt;Home&gt;, &lt;End&gt;, &lt;Left&gt;, &lt;Right&gt;, &lt;Up&gt;, &lt;Down&gt;, &lt;Page 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 down&gt;, &lt;Del&gt;, &lt;Ins&gt;, &lt;Ctrl-End&gt; = delete to end of lin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croll back up to 20-30 screen pages. You can ente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Shift-Cursor keys&gt;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Return&gt; the cursor line is sent to the host and CON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back to normal mode. If a prompt has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I&gt; for this session it will be stripped off. With &lt;Esc&gt; or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 to normal mode without transmi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M&gt; - change eMulation,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C terminals can be emulated: VT52, VT100, VT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220, VT320. Actually VT100 - VT320 only differ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identification, nearly all ESC sequences of a VT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e interpreted and the keyboard is set 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corresponds to a DEC termi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 VT 100/200/3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6     �     F7     �    F8      �    F9      �    F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Shift-F6&gt; � &lt;Shift-F7&gt; � &lt;Shift-F8&gt; � &lt;Shift-F9&gt; � &lt;Shift-F10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11    �     F12    �    F13     �    F14     �    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1&gt;  �  &lt;Alt-F2&gt;  �  &lt;Alt-F3&gt;  �  &lt;Alt-F4&gt;  �  &lt;Alt-F5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�            �            �    </w:t>
      </w:r>
      <w:r>
        <w:rPr/>
        <w:t>&lt;F11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o     �     F17    �    F18     �    F19     �     F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6&gt;  �  &lt;Alt-F7&gt;  �  &lt;Alt-F8&gt;  �  &lt;Alt-F9&gt;  �  &lt;Alt-F10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&lt;F12&gt;   �            �         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keys                        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nd   �  Insert  �  Remove    �   � PF1  � PF2  � PF3  �  P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</w:t>
      </w:r>
      <w:r>
        <w:rPr/>
        <w:t>Here   �            �   � &lt;F1&gt; � &lt;F2&gt; � &lt;F3&gt; � &lt;F4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End&gt;  �   &lt;Ins&gt;  �  &lt;Del&gt;     �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  �  7   �  8   �  9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lect  � Previous �   Next     �   � &lt;7&gt;  � &lt;8&gt;  � &lt;9&gt;  �  &lt;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</w:t>
      </w:r>
      <w:r>
        <w:rPr/>
        <w:t>Screen   �  Screen    �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Home&gt;  � &lt;Pageup&gt; � &lt;Pagedown&gt; �   �  4   �  5   �  6   �   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  � </w:t>
      </w:r>
      <w:r>
        <w:rPr/>
        <w:t>&lt;4&gt;  � &lt;5&gt;  � &lt;6&gt;  �  &lt;*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1   �  2   �  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&lt;1&gt;  � &lt;2&gt;  � &lt;3&gt;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</w:t>
      </w:r>
      <w:r>
        <w:rPr/>
        <w:t>Ĵ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</w:t>
      </w:r>
      <w:r>
        <w:rPr/>
        <w:t>0       �  .   �  &lt;+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</w:t>
      </w:r>
      <w:r>
        <w:rPr/>
        <w:t>&lt;0&gt;      � &lt;.&gt;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 bit mode codes between 128-159 have special mea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unction keys send 8 bit codes. 8 bit can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T220 or VT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1 (characters 33-127) and character set 2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-255) can be selected from ASCII, UK, graphic, German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8, multinational and user. The user character se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ackspace&gt; key can be defined to send ^H (default)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ich reach the right margin are either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default) or overwrite the last character in the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M&gt; always resets VT320 emulation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L&gt; - change status Line an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: (1) Normal status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Empt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Status line with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type:  (1) No clo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Current time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Time passed since current session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: (1) 25 lines and 80 colum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43 lines and 80 column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lines and 80 column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User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t the screen to maximal 50 lines and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text mode (!) in user mode.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de can be selected, paramet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t in "conex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"tech.ref"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ex.ini and possible screen modes on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or read the description of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can be saved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H&gt;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a list of all possible commands in CONEX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f VT320 keys, the modified keys and last not least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which have been replaced by a single key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function key or Alt-combination will execut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keys quit the help screen. &lt;Alt-H&gt; always return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age, it is also saved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10&gt; - quit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hang up" if you want to close a connection ove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gnals DTR and RTS are dropped, which may cause a modem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disconnect the line.) Network connec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d any important parameters you will be ask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Backspace&gt; = DEL, &lt;Ctrl-Return&gt; =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known fact is that DEL (127) and LF (10) can be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Another way is to redefine keys using &lt;Alt-K&gt;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in &lt;Alt-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Num Lock&gt; or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to screen, any other key resumes output to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executed by the normal keyboar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Command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an be executed nearly at any time using the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C&gt; - Change to driv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rive and/or directory can be set here, e.g. "c:\con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hich are received in "transfer mode"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directory. If no directory is given the current on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E&gt; -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s cannot be used when entering the filenam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 selection menu with &lt;Page up&gt;/&lt;Page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X&gt; -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id DOS commands can be executed. But if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completely give &lt;Return&gt;. You return to CONEX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aves part of the data in extended memory (XMS)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, if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raphic Scree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witch automatically into graphic mode when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command and behave as a tektronix 4010, 4014 (monochro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 (colour). The following graphic cards are supported: hercules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. The graphic card is automatically detected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ly used to view graphics, so it is not as comfor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. Some keys like Alt combinations will not work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5&gt; - enter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to graphic mode manually. The last graphic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G&gt; - enter Graphic mo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graphic command GS, FS, US or ESC ENQ, ESC FF, ESC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CONEX will automatically switch into graphic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normal by pressing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IN mode the crosshair can be moved using the cursor ke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 speeds up this movement. If a Microsoft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and the mouse driver loaded you can move the crossh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P&gt; - write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&lt;Alt-P&gt; before you start a graphic, i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in HPGL format and can be plotted on a HPG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 later on. Pagewidth, margins and velocity of the p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s well. Plots use the original resolution of a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riting Macro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K&gt; - writ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can be programmed if they are detected by BIOS (Int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Press &lt;F4&gt; and the key you want to redefine.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ust be entered without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exist some virtual keys �IN0 ...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using &lt;F4&gt;, &lt;I&gt;, &lt;N&gt;, &lt;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0  When a new session # is opened the corresponding macro IN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automatically started. On com ports a new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9  determined from the presence of DTR and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MB  Macro executed when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MB  Macro executed when the righ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cros only work in graphic mode. (&lt;F5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A  D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UM  contains the number which is currently dialed in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all characters from 32 to 255 here, only "�","�",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�" have special meanings and are interpre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lt and Control keys must be entered by &lt;F4&gt;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ation of these keys depends on the orig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key has an original definition within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lways execute the original meaning not th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key has no predefined definition within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Execute the user's redefinition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be called from within macros up to a level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delay will be added to each character or &lt;CR&gt;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 delay" or "line delay" in menu &lt;Alt-R&gt;. Execution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terrupted with &lt;Ctrl-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ory region of 10000 bytes is reserved for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H&gt; lists the labels of all defined user key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a macro this label is also display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will be ignored if you replace a key by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key &lt;Del&gt; to send DEL=1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&lt;Alt-K&gt;&lt;F4&gt;&lt;Del&gt;&lt;Return&gt;  ;enter key you want to program (=&lt;DE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4 * &lt;Del&gt;                 ;to delete orig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Ctrl-Backspace&gt;&lt;Return&gt;  ;enter new definition (=decimal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key &lt;F12&gt; to act as &lt;F10&gt;&lt;Retur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&lt;Alt-K&gt;&lt;F4&gt;&lt;F12&gt;&lt;Return&gt;  ;enter key you want to program (=&lt;F1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4 * &lt;Del&gt;                 ;to delete orig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&lt;F4&gt;&lt;F10&gt;&lt;F4&gt;&lt;Return&gt;     ;enter new definition (= &lt;F10&gt;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definitions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ets of variables: system variables A-Z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-z. Variables can contain integer values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. System variables are set to 0 at the beginning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ariables have special mean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�E ...�: return value of last evalu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 ...�: jump to label according to variab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�S ...�: return maximal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�S ...�: select string according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�W ...�: return result of last W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      �: &lt;label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a label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consist of any two characters. The following label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aning and should not be used as a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restart macro         &lt;&lt; restar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exit macro            &gt;&gt; exi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cros are not nested labels &lt;- &lt;&lt; and -&gt; &gt;&gt; will be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     �:AT�   marks label "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&lt;F1&gt;="�", &lt;F2&gt;="�", &lt;F3&gt;="�" can be used to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      �E &lt;expression&gt; [� &lt;result&gt;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pression&gt;    &lt;a&gt; op1 &lt;b&gt; op2 &lt;c&gt; ...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&gt;, &lt;b&gt;, &lt;c&gt;   is a-z, A-Z,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1, op2        is +, -, &lt;, =,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+b �-&gt; gives s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-b �-&gt; gives differenc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lt;b    �� 0  if express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=b �-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b    �� 1  if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sult&gt;      Variable, where the result is stored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ways stored in system variabl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E0�S�      sets Select variable 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W+1&lt;4�r�  if W+1 &lt; 4  then 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+1 &gt;= 4 then 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�J &lt;label0&gt; [�] [&lt;label1&gt; � &lt;label2&gt; ...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 &lt;label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&lt;label&gt; at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 &lt;label0&gt; � &lt;label1&gt; � &lt;label2&gt;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&lt;label#&gt; according to value in variable E=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bel#&gt; does not exist the next comma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JAT�       jump to label AB (marked as �: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J&lt;-�AT�    if E=0 then re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=1 then jump to label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ign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�S &lt;string0&gt; � &lt;string1&gt; .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ring depending on variable S. If S=0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ariable M = maximal value of 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�W [*] [#] [� &lt;string1&gt; � &lt;string2&gt; ...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the host sends &lt;string1&gt; or &lt;string2&gt; or ... I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umber, we wait only for # secs else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* characters from the keyboard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ariable W: 0 =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&lt;string1&gt;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W5�        Wai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word:�   Wait until "word:"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5�word:�  Wait until "word:" is received or 5 sec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*��CR.�   Enter characters from keyboar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age Retur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Y&gt; - configuration of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gt; 0 page numbers are printed at the top with &lt;Ctrl-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host table, only used with BW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ontains alias names and phone numbers. (default: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&lt;Alt-D&gt;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in a network with "conex &lt;host&gt;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&lt;host&gt; has not been defined, this port is tak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to "automatic", the presence of network software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TCP, BW/TCP, Netbios and 3COM (BAPI) are checked in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ransfer of Files without any Protocol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W&gt;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save all incoming characters to a fil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you were doing or to transfer files. Th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ith the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R&gt;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transferred to the host as it is. You can conve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line = CR,LF to a single CR during transmission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manually. The transfer can be interrupted with &lt;Ctrl-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n be executed as a macro, i.e. keys �...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�...� are interpreted as macros entered with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delay may be added to each character or end of lin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computer ticks of 0.0549 seconds. (18 ticks =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delay also affects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Print Screen&gt; - print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oming characters are transferred to the printer. I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defined with &lt;Alt-Y&gt; the printed page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ontrol-Print Screen&gt; twice produces a form feed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ransfer of Files with Protocol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protocol to safely transfer files to/from your pc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connection and to transfer binary files bec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transfer mode with &lt;F9&gt; and select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I&gt;. The default protocol is ZMODEM, which I think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otocol in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control chars - If you consistently get CRC erro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trol characters get lost during the transmission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all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files - conditions when files are transmitted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horter - the existing file must be shorter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&gt; CRC  - the existing file must have different length 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append - the transmitted file is appended to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   - the existing file is alway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lder   - the existing file must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&gt; date - the existing file must have a diffe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     - there must not exist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exist - only transmit a file if it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- binary files are transmit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- files are converted, i.e. CR,LF in DO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F on a UNI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- if a file transfer had been interrupted befo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part of the file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R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a file you must start the sending program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.g. "sz test", before pressing &lt;F9&gt; &lt;r&gt; &lt;CR&gt;.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tored in the receive directory if it is defined by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S&gt;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separated with blanks and "wild cards"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lect from a file list, press &lt;page up&gt;/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with &lt;Ins&gt;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kermit on the host and enter "server", "rece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, then press &lt;F9&gt; to enter local kermit mode to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/binary file type - Binary files (files with characters over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ransferred with file type binary. The h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is mode, too, normally with "set file_type 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inary files can also be transferred with "parity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ngth - maximal length of a received or transmit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acket number, type and checksum. (defaul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bove 94 will be ignored if the hos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ize - Size of a window. (default 1) Values differen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 if the host does not support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speed up the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 packet size &lt;-- 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 window size &lt;-- un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ing both packet and window size does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hecksum - CONEX supports 3 kinds of checksums,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, 2 or 3 bytes. (default 1)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more exact checksum with large packet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i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.. - Change more parameters, which are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 character - characters sent before any packet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. (normally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control character - control character are quo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Control-A is coded as '#A'. (defaul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8-bit character - characters whose 8th bit is set ar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haracter, hex A8 is coded as &amp;H. (default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- repeated characters are compressed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haracter - 8 characters 'HHHHHHHH' is shorten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~'H, 8 is coded as '. (default 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erminator - Every packet is terminated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=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number of retries - number of trials to resend a pa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fused by the host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ut in secs - If the PC did not answer fo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cket will be resend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S&gt;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separated with blanks and "wild cards"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lect from a file list press &lt;page up&gt;/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with &lt;Ins&gt;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R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get files from the host. If this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on the PC the old one will be renamed to ".bak".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stored in the receive directory if i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C&gt; els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nder has already been told the name of the file (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") simply press return when asked for "receive file"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"wild cards" which are understood by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O&gt; - lOg packe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 is on all sent and received packet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conex.log". This feature is mainly used to trace down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&gt; - Finish server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on the host is terminated and CONEX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L&gt; - Logout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finish" but terminate se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messag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&gt; - Change director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the following commands will only work if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upports gener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D&gt; - list Director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E&gt; - Erase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M&gt; - se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N&gt; - reName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Q&gt; - Query ser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T&gt; -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U&gt; - query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W&gt; - Who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During a file transfer the following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- interrupts transmission completely. Thi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rt if nothing el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F&gt;  - interrupts the transfer of current file,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s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G&gt;  - interrupts file trans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  - resend last packet if transmiss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 character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, which are output to screen,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  - Parity or Framing error: A bad charact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 bits/parity if all characters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(�)          - Overrun error at COM port. The UART chip lo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co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dec 24)   - Sender timeout: Characters could not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network environment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dec 25) - Receiver timeout: Characters could no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remote host. The connection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ips and trick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&amp;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cannot use packet drivers directly to communicate over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"net14.exe" from the NCSA tel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tract config.tel and net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your parameters in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xecute "net14 con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 "port: Int14" with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nter &lt;Ctrl-B&gt; "Hostname"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riginal DEC VT100/VT22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&lt;Numlock&gt; is only internally used by the BIOS, it can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. But there exist resident programs, which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lock&gt;, e.g. "NM", which redefines &lt;Numlock&gt; to &lt;F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Numlock&gt; to original &lt;Numlock&gt;. NM100 is available at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\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,&gt;-key is missing on a IBM keyboard, it must be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+&gt; on the numerical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 100/200/300 series        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F1  � PF2  � PF3  �  PF4  �      � Num  �  /   �  *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  �  8   �  9   �   -   �      �  7   �  8   �  9   �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  �  5   �  6   �   ,   �      �  4   �  5   �  6   � Sht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  �  2   �  3   �       �      �  1   �  2   �  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Ĵ Enter �      ��������������������Ĵ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0       �  .   �       �      �     0       �  .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keyboar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conex.ini            using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/",,"�F02"             &lt;F4&gt;&lt;/&gt;        --&gt;  &lt;F4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*",,"�F03"             &lt;F4&gt;&lt;*&gt;        --&gt;  &lt;F4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-",,"�F04"             &lt;F4&gt;&lt;-&gt;        --&gt;  &lt;F4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+",,"�NK-"             &lt;F4&gt;&lt;+&gt;        --&gt;  &lt;F4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#N+",,"�NK*"             &lt;F4&gt;&lt;Shift-+&gt;  --&gt;  &lt;F4&gt;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NKE",,"�NK+"             &lt;F4&gt;&lt;Enter&gt;    --&gt;  &lt;F4&gt;&lt;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EDIT keys on a VT220 keyboard are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 200/300 series             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nd   �  Insert  �  Remove  �   � Insert   �  Home    � 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</w:t>
      </w:r>
      <w:r>
        <w:rPr/>
        <w:t>Here   �          �   �          �          �  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Ĵ   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ect  � Previous �   Next   �   � Delete   �   End    � 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Screen   �  Screen  �   �          �          � 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want redefine them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conex.ini                 using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INS",,"�END"              &lt;F4&gt;&lt;Insert&gt;   --&gt;  &lt;F4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HOM",,"�INS"              &lt;F4&gt;&lt;Home&gt;     --&gt;  &lt;F4&gt;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PUP",,"�DEL"              &lt;F4&gt;&lt;Page up&gt;  --&gt;  &lt;F4&gt;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DEL",,"�HOM"              &lt;F4&gt;&lt;Delete&gt;   --&gt;  &lt;F4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"�END",,"�PUP"              &lt;F4&gt;&lt;End&gt;      --&gt;  &lt;F4&gt;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utomatic login procedure (could be defined as �IN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id:�Hilbig�CR.�W�rd:�dracula�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d:�         Wait for "userid:", actually we only wait for "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ig�CR.      Enter userid "Hilbig". (Don't forget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rd:�         Wait for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�CR.     Enter password "dracu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automatic login procedure (could be defined as �IN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10�led�id:��EW&lt;2��J�-&gt;�Hilbig�CR.�W*�term=�vt100�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10�led�id:�   Wait for "[user]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&lt;2��J�-&gt;�    If the connection times out after 10 seconds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"[fai]led" the macro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ig�CR.      The userid "Hilbig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*�term=�      Enter the password from the keyboard (W*)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�CR.       asks for the terminal "vt100"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blem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repair bugs as soon as a I hear from them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which I could not test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VT320 and Tektronix 4105 emulation are not yet comple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any problems contact me, so I can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Send me a file catched with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tbios has not been tested, because I don't have any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So if someone liked to do some test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st histor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1st Public Domain Version in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nitial macro at 1st opening of a session (&lt;Alt-K&gt;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port can be remapped (&lt;Alt-M&gt;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 can be patched (&lt;Alt-S&gt;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&amp;W TCP/IP (&lt;Alt-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Default setting changed to bits/parity: 8 none, emulation: VT32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replacement is shown with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liding windows/long packets in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kermit packet size = 2000 bytes (long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" switches back from graphic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ype changes according to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can be entered directl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TAB&gt;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printer command under VT...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rom VT3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ART 16550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back message implemented (&lt;Alt-I&gt;, mor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 drawing patterns in Tek mode (ESC `, ...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 ? 38 h" switches into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ektronix mode are transmitted to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port and timeout made configurable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Support NETBIOS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aracter/line delay in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nnection errors reopen &lt;Alt-I&gt;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ex &lt;host&gt;" connects to host (port is automatically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D&gt; redefined: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commands in macro language �D � -&gt;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R � -&gt; �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s in macro language �: �, �E �, �J �, 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ys programmable: NKE, NK/, ^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1", "ESC 2", "CAN", "ESC %!0" switch between VT320 and T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sends BS/DEL ma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Break&gt; interrup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an be positioned into 25th line (no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ort/baudrate in status line if hostnam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in "quit conex"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al length of host names increased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100 "delete screen" saves screen to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ack buffer increased to 20-30 pages b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132 columns/50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&amp; right mouse button programmable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om (BAP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keys &lt;Alt-K&gt; disabled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t of Tektronix 4105 commands (enlarged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rmit generic commands: Who's logged in +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equence "cursor displayed/invisible" in VT32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racter sets PC-8, Finnish; characters 0-31, 128-159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 be displayed in status line (&lt;Alt-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interrupts can be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 conex.ini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elp screen with VT32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ard defin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b  New macro labels "&lt;&lt;"/"&gt;&gt;" = restart/end current macr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 of lines can be configured with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Graphics enabl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[ 3#,4# m sets ANSI colours directly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 macros directly from file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length affects sending of packe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SI and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/m# uses monochrome colours (eg. on LCD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Spacebar&gt; send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X&gt; gives more memory (file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rsor up&gt;/&lt;Cursor down&gt; don't move outside Scrol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ganized screen in transfer mode (new colo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ganized conex.ini to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zmodem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twork errors open &lt;Alt-I&gt; or next session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 display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 added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CR,LF to CR during file input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  Files "phone"/"hosts" looked up in directory of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file directory configurable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uture pla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T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rect access to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poi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lways available from me via email.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 in directory &lt;/msdos/mod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 in directory &lt;/pc/conn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koeln.de in directory &lt;/pc/msdos/commpro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our Novel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nwftp.uni-paderborn.de    or    ftp 131.234.24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hrz/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&lt;\pub\co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(+49) 5251/54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ucp       login:   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fastlogin  login:   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\archives\files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&lt;go ibmcom&gt; comm programs get con70.zip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I did not succeed in uploading the program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don't support zmodem and kermit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: 100064,3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look up my mail at compuserve very often,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ill you get an answer. So better send me an Email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utho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rechen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et-Gesamthochschule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33095 Paderbor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zahilb@hrz.nw.uni-paderborn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hilb@pbhrzt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9 5251/60-2433           Room: N2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+49 5251/60-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developed by me and can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 don't mind to get any donations. (Freeware)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documentation in German available, which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 You can have it as LaTeX DVI file or as a print fil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utput using "copy conex.lst prn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have an idea how to improv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message! I love to get feedback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cknowledgem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m Groeneveld and Martin B.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ested my program and made lots of suggestions to impro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