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Kingdom Comm ver. 1.81A (General Availabi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 terminal communications program with the user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(c) Copyright 1994,1995 Jeff La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upported exclusively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Cobra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Modem: (604) 762-55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der Inquiries and Support: (604) 762-5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cumentation written by: Dan serban and Jeff La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tents                                    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troduction . . . . . . . . . . . . . . . . .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rrent Features. . . . . . . . . . . . . . 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cense . . . . . . . . . . . . . . . . . . .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stallation . . . . . . . . . . . . . . . . .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Interface. . . . . . . . . . . . . . . . .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s. . . . . . . . . . . . . . . . . . . . .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ttings Parameters. . . . . . . . . . . . . .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 To Contact The Author. . . . . . . . . . .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Keyboard Definitions . . . . . . . . . . . . .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elephone Directory Import File. . . . . . . .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dom Comm is a comprehensive communications terminal program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eneral communications between two or more modems.  Kingdom Com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part from the others beacuse if its' full-featured interface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on almost everything is what makes this program so grea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e of use and non-intimidating set-up makes Kingdom Comm an i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package for the novice or for the profess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 we plan on extending its capabilities even more. 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e need your input and support.  Otherwise Kingdom Comm will d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what user-supported software is all about.  Intera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.  We're people just like you and we welcome corresponden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ople who use Kingdom Comm and our oth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undoubtedly shareware, which is described i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  If you find this program interesting, please consider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th us.  Kingdom Comm has the potential to be the most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communications program in the shareware market.  But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need your input and requests.  It is a program by the peopl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how to contact CobraTel or myself is at the end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- Current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dom Comm currently supports thes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lete control by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nued work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billion+ phon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lete records of calls to each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ypertext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al-time simulated modem "ligh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necte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 or 43/50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und Blast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550 FIFO UAR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n-Standard COM and IRQ por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-Tasker awareness (DesqVIEW, OS/2, Windo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fficien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SI and VT-100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ed speeds of up to 115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lete control over modem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-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KINGDOM COMM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dom Comm is not public domain software, nor is i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dom Comm is copyright (c) 1995 by Jeff La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 are granted a limited license to use Kingdom 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trial basis of a period of 30 days for the purpose of deter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Kingdom Comm is suitable for their needs.  Use of Kingdom Co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is limited purpose, requires registration. 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copies of Kingdom Comm by any person,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, governmental agency or other entity institution is stri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bidden and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grants a user the right to use Kingdom Comm only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; a registered user may use the program on a different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may not use the program on more than one computer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ne may modify Kingdom Comm in any way,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iling, disassembling or otherwise reverse engineer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rs are granted a limited license to copy Kingdom Comm onl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use of others subject to the above limitations, and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Kingdom Comm must be copied in unmodified form, comple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le containing license and order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full Kingdom Comm documentation must be included with the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 fee, charge or other compensation may be accepted or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y any licen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Kingdom Comm may not be distributed in conjunction with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s of electronic bulletin board systems (Sysops) may post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 for downloading by their users only as long as the above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of public domain or user supported software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Kingdom Comm subject to the above conditions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-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an overview on how to install Kingdom Comm eas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Unzip the KCOMM181.ZIP file into its own directory, KCOMM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good name to call this directory.  (NOTE: Please take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read the licensing information and warranty documen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ype KINGCOMM at the DOS commant prompt and Kingdom Com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utomatically auto-detect a 16550 UART chip, if you do no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550 UART chip, you must pass the COM port paramet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e prompted to.  Kingdom Comm scans COM1-4 and tries to dec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modem.  If the COM port screen doesn't detect a modem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 port number that you know your modem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AT'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f course you need to setup the program to suit your system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s described in the MENUS section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- Th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newer programs have some form of mouse implementation built-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y we deemed it mandatory to make our program use a mou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.  The ease of use and the fact that it's relatively user-frie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n't make it hard for us to choose the mouse option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f course use the keys on your keyboard as well. 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keystrokes are to be found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- The Status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t the bottom of your screen, you will see a line wit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levant information concerning your on-line sessions.  It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 TX CD|00:00|00:00|Fon = COM2 16550a 57600 8N1 VANSI SAVE DL UL HELP OFF 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rom left to r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X - Recei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X - Se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D - Carrier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st time field -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nd time field - Time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n - Phon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elephone directory - This is a database file with an index o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can get additional menus by clicking on the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d:  If you click on this field with your mouse, a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ll display the needed information to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al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Mode:  [not displayed] default is [ReDial] - can be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etween ReDial, Dial, Edit and Delet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Dial - Redials a selected entry until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conn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Dial - Dials a selection only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Edit - Edits the highlighted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lete - Deletes the highlighted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lls:  Brings up a log of the systems you have call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ate and time is logged and how many times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aled a particul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 .. Z :  Enter an alphabetical letter and the databa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ing you to a record matching tha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TE!  You can press the numbers between 1 and 20/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to dial a system currently displayed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= - Video mod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x:  This will display the current serial com por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ingdom Comm is using, if you click on this,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m will use the selected Communication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FO Level:  Eg. 16550a - this is displayed if you have your FIF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turned on or off, a lower-case a will appear if FIF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ren't in use.  An uppercase "A" will appea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IFO's are activated.  Setting your FIFO's to 14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give you optimal preformance.  Consult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manual to see if it uses a 16550A chip or equiva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aud Rate:  Selectable baud rates that your com port should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vailable Baud rat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57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115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You may want to match the speeds on both system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lan on uploading(sending), otherwise you may en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om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atabits: 5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rity: None, Odd, Even, Mark,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opbits: 1 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The above shows what ranges Kingdom Comm can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your connected sessions.  Most systems us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8N1 set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wnload(receive) a file, select this to have Kingdom Comm sta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wnload.  Once pressed the program will display a list o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ransfer protocols, select the one that the connected system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and the download will start.  (see section 2.1 on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wnloads)  This option can be activated by pressing the PgD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lect this to upload(send) a file to the connected system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is pressed, Kingdom Comm will ask for the desired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tocol, select the one that the connected system is set to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is done, the program will display a file directory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DIR command, select a file you wish to upload and click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program will then start sending the selected file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n be activated by pressing the PgUp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rings up the hypertext help system that Kingdom Comm operates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e this as your on-line reference to navigating through Kingdom 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prefer to use the keyboard instead of the mouse,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ptions are listed under "keyboar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FF - Redirection of incoming data (DSK - Disk, PRN - Printer,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^^ - Setup and Utilit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-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menus are to be found at the top of your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what is called the menu bar.  Click on the word and a menu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p up.  (see Appendix A for keyboard defini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rap Text:  This setting will toggle the word-wrap func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t to NO, any extra letters that may stray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ight edge of your screen won't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atch Speed:  If set to YES, then your modem will match baud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th the host modem.  If set to NO, the modem will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o keep the desired speed specified in the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ne Dial:  If set to YES, your modem will use the tone syst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your phone line, if set to NO then Kingdom Com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se the Pulse dial feature on your phone line. 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al is the fastest and the accepted norm.  Puls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rown obsolete, it takes too long to dial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umbers.  If you don't know which system your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ine uses, consult your local phone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dem Snd:  Set to YES, your modem will emit noise upon negot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ion of a connect.  If you'd like to kill that aw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ise, select NO for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ffects Snd:  Sound Blaster (tm) required for Kingdom Comm to 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ounds for different events, to see if Kingdom 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tected a Sound Blaster (tm) or compatible card,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t the title screen, you should see it display SB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title, this means Kingdom Comm detected a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ard.  Turn this option to YES to hear sound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try Wait:  This is the amount of time (in seconds)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ogram should wait until redialing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wnload Path:  FULL declaration of your downloa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G. C:\COBRATEL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r  DOWNLOAD to create a path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dem Init:  Initialization string for your modem,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tting should work for all High Speed modems,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t to reflect your modem's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ompress:  If YES is selected, modem compression 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is is optimal for high speed modems.  Set to N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your hardware doesn't support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uto Zmodem:  Automatically initiate the ZModem download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or those who do not want to be bothered with the 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enu procedure.  If this option is set to O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ytime a ZModem download is initiated, th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ocedure will be automatically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is will only work if the system you're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ses the standard ZModem protocol starting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quence with 'rz'&lt;cr&gt;.  Otherwise this option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ork.  If it doesn't work, no harm is done. 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ork on 98% of the BBS sytems or on-line servic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y call that use Z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ock Rate:  If you want to lock the rate you set, then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is option is set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p 8th Bit:  If this option is set to YES, then all Extended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haracters will have the 8th bit truncated and 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o become a standard ASCII character. 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seful for on-the-fly checks to see if the system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nnected to is sending 7 bit ACS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:  Register Kingdom 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S-Shell: Drops to DOS while still being able to receive data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s a 32k buffer, while nothing fancy, it i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 DOS shells in Terminal programs. 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Man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ist of files in the current directory will appear.  You'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scroll through all the files, and traverse the directori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icking on them with the first mouse button.  Compressed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w in a different color such as RED for *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lOff:  This is an option you can set to be On or Off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s ON, this indicates that Delete mode is act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y files you click on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WAR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is is a highly destructive command, use with ca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Root:  If clicked, will take you to the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vert:  Will take you back to the original defaul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he rest is either in the on-line help or pretty much self-explanatory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- How to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and bug reports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ing myself or CobraTel is fairly simple, contact addres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#53, 1099 Hillcrest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Kelowna,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1Y-7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do Support: Jeff Labute - 1:353/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an Serban  - 1:353/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ternet: vanilla@cybersto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Keyboard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- Main communication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ownload. . . . PgDn             Exit popup window . .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t Comm. . . . Alt-C            Set Parity. . . . . . Alt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pload. . . . . PgUp             Phone list. . . . . . Alt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t Baud. . . . Alt-B            Set Stopbits. . . . . Alt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elp. . . . . . Alt-H            File list . . . . . . Alt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FO. . . . . . Alt-O            Set Databits. . . . . Alt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xit. . . . . . Alt-X            Emulation . . . . . . Alt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enu. . . . . . Alt-M            About . . . . . . . . Alt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ave. . . . . . Alt-V            Keys. . . . . . . . . Alt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direct. . . . Alt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- Phon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xit. . . . . . Esc              Add . . . . . . . . . Alt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ode. . . . . . Alt-M            Calls . . . . . . . . Al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elp. . . . . . Alt-H            Dial. . . . . . . . . 1..23/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mport. . . . . Alt-I            Export. . . . . . . . Alt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- Telephone Directory Impo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dom comm can import a 128 ASCII file into its phone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feature is fairly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mported information should be contained in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.DAT.  The format for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ame of System","1-604-762-5511 (Phone Number)","Baud R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mple IMPORT.DAT is included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