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MMMMMMMMMM    VV       VV    SSSSSSSS   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VV     VV     SS            PP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 VV   VV      SSSSSSSS    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     VV VV             SS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  MM   MM  *     VVV  *     SSSSSSSS *    P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 H A R E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MultiVariate Statistic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Warren L. Kovach,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5 Nant-y-Fe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traeth, Anglesey LL75 8UY Wales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net: WarrenK@kovcomp.demon.co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 100016,22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2.1,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shareware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up to 30 days.  If after that perio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the program you must register.  This costs 65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 or the equivalent in US dollars.  See page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the file REGISTER.DOC, or the "Register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ears since I first released MVSP,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less letters about this program, many with som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 comments.  I have considered all of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corporated most into this new version.  My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ose who have sent in comments.  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irks (Bergen, Norway), Geoffrey King (Pickering,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), Lou Maher (Madison, Wisconsin, USA), John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merick, Ireland), and Bill Briggs (Boulder, Colorado, US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comments on both the old and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Very special thanks go to my wife, Catherine Du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erous suggestions for improvements in the program,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this manual and the cover,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MVSP, and for putting up with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widow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en L. Kov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igh an-Oi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traeth, Anglesey,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and the accompanying program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s; (C) Copyright 1986-1993 Dr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Kovach.  This manual and the accompanying comput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produced except as outlined in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"Limited User Lic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se of Program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Editing Text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s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F: Statistical Procedure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Manipulate Data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Import/Export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Change Drive or Sub-directory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Quit MVSP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Execute DOS commands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Change Program Defaul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lor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 and Work File Path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 Extension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ormat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Option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Setup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Data Editor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 Label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Labels and Data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Data Matrix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nipulation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Data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Numerical Procedures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Components Analysis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Coordinates Analysis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 Analysis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and Similarities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Analysis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sity Indices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data...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7 Support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from Kovach Computing Services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is a package of common multivariate statist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used in many areas of biology and geolog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elds.  These procedures include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(PCA), principal coordinates analysis (P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analysis (CA; also called reciprocal averag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r similarity measures, hierarchical cluster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versity indices.  MVSP provides a great deal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nalyses, but is simple to use.  Option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hese analyses can be chosen from menu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n be saved for future use.  Most analyse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 few as half a doz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ssible drawback to ease of use is that some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empted to take a "black box" approach t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, feeding in numbers and coming up with "The Ans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strongly warn the users of this program t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ANGEROUS!  All these procedures make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and have restrictions on what they can and cannot d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ssumptions and restrictions are violated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meaningless.  I urge you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before you use this program.  This manual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ferences that I have found very useful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chniques.  In particular, Sneath &amp; Sokal (1973), G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2), Pielou (1984), Manly (1986), Davis (1986), and K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ker (1992) are very well written and give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s of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ways interested to see how MVSP is being use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receiving reprints of any papers you hav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VSP was used for data analysi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  In case you haven't run across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on, the following is a brief discussion of it's te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software is an experiment in "grass-roots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development.  Andrew Fluegelma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s of this phenomenon in the microcomputer worl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on his or her own system, under actu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creation of new and useful software sh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opying and sharing of software that you ha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encouraged,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 are freely distributed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, through the network of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, local computer user groups, shareware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of friends and colleagues with similar intere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try out the program for a certain peri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ts your needs.  If it does and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n you must register the program with the autho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.  In return you will generally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program, a printed manual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tras the author offers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eans that you don't have to pay outrageous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ithout getting a chance to test drive it fir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really meets your needs.  Shareware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hat this program is worth supporting, then you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ily, for a reasonable cost, and without the hass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 and the high cost of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copy and distribute MVSP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30 day evaluation period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decide to continue using it, then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65 UK pounds or the equivalent in US dollar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 See the file REGISTER.DOC, or the "Regis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 for the contribution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atest version of the program (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ll printed manual, including the graphics and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bility to take advantage of the 80x87 math co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more accurat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protected mode version that will directly use up to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memory for faster analyses of larg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SORTDATA utility that creates graphic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matrices, sorted in the order of the dend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versions as well a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upgrad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chnical support by phone, fax, e-mail o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.  MVSP Shareware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in accordance with the regula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mpanying file VENDOR.DOC.  MVSP Share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r dis-assembled in any way or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modified versions are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 warrants any physical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ocumentation provided under this agreemen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fects in materials and workmanship for a period of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rom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iability of Kovach Computing Services for any cl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rising out of the use of the licens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related to this licence shall be limited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which shall not exceed the price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LICENSOR BE LIABLE TO THE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does not affect your statutory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shall be interpret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ll be governed by the laws of England and W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imple to use and menu-driven, prese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ossible options at each step.  It is initiat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into the disk and directory containing the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s CD, A:, C:, etc.) and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"MVSPSHAR". For instance, if you have installed MVS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rd disk in the directory C:\MVS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 MVSPSHAR.EXE must b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specified in the CD command above)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.  If you wish to use the help facilit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.HLP must also be in this directory.  If you have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defaults, the configuration file named MVS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created when you save your changes) must als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 for the new options to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pecify the location of the MVSP file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nd the commands "SET" and "PATH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the MVSP files are in the directory C:\MVS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two following command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C:\MVSP   (this line may also contain oth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VSP=C:\M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booting, you may start the program by typing MV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current directory. 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with any word processor or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plain text (ASCII) files.  Many will have a speci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mode for this.  Refer to your word process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Also, DOS' EDIT or EDLIN progra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loaded, you will see an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name  of the author, then after pressing any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sented with a menu of available procedur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the menu will be highlighted by a rectangula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rsor can be moved through the list of op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.  A choice is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when the correct one is highligh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by typing the letter preceding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choosing an option will bring up a second 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often call up a third, and so o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 title on each menu indicates the level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ierarchy;  If you get lost, remember that pressing 'Q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will bring you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has an extensive help facility that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very menu option.  To get help, just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option and press the F1 key.  After read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bring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nd editing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ten be asked to type in a string of tex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data file.  In some cases you ar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hoice, which you can accept or modify.  MVS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diting commands to help in this modif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move the cursor back and forth,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space keys for deleting text, and the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ext.  When you first begin editing a text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 insert mode, so that any text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nd the remaining text will be pushed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INS key toggles insert mode on or off (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ckness of the cursor); with it off old text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ew.  Pressing ESC will clear the input lin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rom scratch.  If you press the Enter key afte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will exit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entering the name of the input data fi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will recall the last valid filename you enter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You may then use that file again or modif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similarly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lists the six available numerical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few other options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-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the basic numerical procedures;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nalysis, principal coordinates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analysis (reciprocal averaging),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cluster analysis, and diversity indic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IPULATE DATA option provides facilities for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and transformation.  A simple spreadsheet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provided for initial entry and subseque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.  Procedures are also provided for transpo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ing the data, converting to other scales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umns.  The full use of these faciliti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/EXPORT option allows you to transfer data between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other file formats.  Currently Lotus 1-2-3/Symph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ll Ecology Program file formats are supported.  Th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option is described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CHANGE DRIVE OR SUBDIRECTORY,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ocation of the input and output dat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ath name without a drive specifica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ssumed.  If you enter just a drive specific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or "A:") the default path will be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.  A "?" lists the sub-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 carriage return with no other input ex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MVSP will exit the MVSP program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E DOS COMMANDS option allows you to temporari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(or "shell to") DOS while you are running MVSP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xiting the program completely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VSP loaded in memory, with all you current option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work at the DOS prompt.  When you are read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VSP, simply type the command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to DOS, the running program of MVSP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k or EMS memory, allowing as much DOS memory to be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On typing "exit" this saved image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be returned to MVSP in the state it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PROGRAM DEFAULTS option allows you to chang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for the program.  These specif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to the file MVSP.CNF, which will be re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run, reinstating these defaults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you will be presented with a menu asking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fault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CREEN COLOURS allows you to change the colour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background, the menu text and backgroun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nd the help screens and error messages.  Choo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cause a menu of available colours to appe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colour combinations easily, quitting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en you are satisfied.  Note that option "F"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black and white colours.  This option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get yourself into a colour combination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that you can't see the op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DATA FILE AND WORK FILE PATH changes the default path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files, just like option S above.  If you are using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ystem, it is often most useful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drive A: and to have the default data file pa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, so that data files are on another disk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could have the program files in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VSP (which would be the default directory when you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the data either on a floppy disk in drive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 hard disk directory named C:\MVSP\DATA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fault data file path through this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et up separate directories for different typ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where the temporary path change option ("S"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 would come in handy.  You can always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ption by specifying the drive and path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ame of the data file while runn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default data file path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drive where the temporary work files will b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set you are analysing is too large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it will be stored on disk until needed.  Thi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calculations considerably, since data retriev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much slower than from memory.  Floppy disk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an hard disks, so always choose a hard disk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f you have one available.  If your computer h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panded memory (memory above 640K), then you can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AMdisk that will emulate a disk drive but opera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thus speeding up any analyses that must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See Appendix 4 (only included with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f how to do this and general informatio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in M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TA FILE EXTENSIONS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for your input and output files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*.MVS for input files and *.OUT for output fil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hange this and save your changes.  The PCO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procedures can have different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s the input of similarity or distanc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efficients program will output a symmetrical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required by the PCO or cluster procedures, if so as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the extension that you specify for P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alysis input (*.MVD is the initial sett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 for these can also have their own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.OT2 initially).  You can also specify default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e description and tree order files produced b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READ CONFIGURATION FILE will reread the MVS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contains the user default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instate the default settings that are normall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itiated.  This can be handy if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changes to defaults during a session (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) and you wish to return to your ol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DEFAULTS TO FILE MVSP.CNF will sav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 configuration file, which will be re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rogram is run.  If this file is not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other MVSP program files, the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CONFIGURE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UTPUT FORMAT allows you to chang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 obtained from MVSP analyses as well as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 to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he PAGE WIDTH option sets the number of charac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per line on your printer.  Normally this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but if you have a wide carriage printer 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compressed printing at 15 characters per in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reset to 130.  The "Printer Setup"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llows you to set your printer to  print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"Page Width" option also affects the length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a files created by the "Data Manipulation" and "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ilarities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SULTS COLUMN WIDTH sets the number of charac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each number and column heading on the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With numbers, this column width i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luding the decimal point, decimal fra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numbers.  Thus " 2345.67" requires a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 least 8 spaces, including a leading space.  Narrow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s allow more columns to be printed across a p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paper, but some numbers may be too large to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maller space.  If a number is larger, the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and the alignment of the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upted.  Symmetrical matrices created by the "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ities" procedure also use the values specified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RESULTS DECIMAL PLACES sets the number of decim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for each number.  Generally thi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3.  Whole numbers (those that have a decimal por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o the accuracy of the computer) will be dis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rtion.  Numbers that are smaller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in the allotted decimal places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form.  For instance, if the decimal plac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3, and a number 0.00001 must be prin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s 1.0E-05 (1.0 x 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&amp; E - DATA COLUMN WIDTH and DATA DECIMAL PLACE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wo options, but they apply only to print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ata and to data files created by the "Data Manip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For instance, if your data are always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0, then you could set the data decimal plac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 column width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CREEN OUTPUT METHOD lets you toggle between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utput, direct screen memory output and BIO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emory method writes data directly to th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s the screen, while the BIOS method us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 (basic input/output system). 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ethod is much faster, but only works on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rdware-compatible with the IBM-PC (almost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 sold these days are hardware-compatible)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lso will cause problems when  used under som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such as older versions (ver. 2)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If you are using one of these environ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un MVSP as a full-screen application or cho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llow MVSP to run in a window.  Note that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nd Quarterdeck's Desqview will run MVSP in a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BIOS output, thus allowing faste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CHECK FOR VIDEO "SNOW".  On some brands of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boards (most notably IBM's original), the fa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directly to the screen memory can cause inter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now", on the screen.  This occurs when both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graphics hardware try to work on the scree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This option forces the program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mory before writing to it to make sure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nce.  This eliminates snow, but also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omewhat.  If your graphics adapter is not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, then this option should be set to "No" for 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ow appears, then set the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RAPHICS OPTIONS allows you to change a number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scattergrams produced by the 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CATTERPLOT/DENDROGRAM TYPE lets you select either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lots.  Text plots are produced using reg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-" and "|" and "*" that can be printed on any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creen.  The placement of the points for scatter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a grid of 70x22 or 110x55 characters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of these graphs is limited.   Text-based dend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caled to fit the width of the page and will ext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necessary, even over multiple pages.  Graphics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switching your video monitor to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graphs with lines and dots.  These ar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esthetic (see example below).  However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nitor to display these.  MVSP supports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Super VGA, Hercules, and AT&amp;T or Compaq plasma display 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graphics monitors.  Except for the case of the 40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400 LINE GRAPHICS MODE" below), MVSP will detect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nitor is present and adjust accordingly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file (CGA.BGI, EGAVGA.BGI, VESA.BGI, HERC.BG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BGI) must be in the same directory as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catterplots can be printed on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through the DOS GRAPHICS screen-dum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inter that is compatible with thos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 Setup", plots can be output directly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RAPHICS AUTOMATICALLY option described bel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types of printers, check your DOS manual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supported by the GRAPHICS comman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GRAPHICS before MVSP will allow you to pri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int Screen key.  Note, though, that prin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VSP will give much higher resolu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DE TEXT PLOTS are plots that are produced with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x55 characters.  If you have a wide carriage printer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dot matrix printer capable of compressed mode prin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 SETUP" below), then these graphs can be us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solution.  Normally, a single wide text plot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page.  However, I usually use a special print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ination of compressed and superscript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 of 12 lines per inch instead of the defau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iny" print on the "TEXT STYLE" menu below)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but readable characters and allows two plot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LOTS PER PAGE allow you to specify how many plo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ssuing a new page command to the printer, thu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ots aren't printed over the fold of the paper. 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two plots fit per page but only one fits in w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but see previous paragraph).   In graphics mod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t one plot per page.  If you are using the DO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do a screen dump of the plot, then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ot per p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DATUM LABEL TYPES.  By default, MVSP represents each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ith a letter or other character.  These symbo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printouts in a column headed "PLOT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ich case or variable is represented by each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"Sequential" mode of data labelling. 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 mode in which the first character of each datum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.  This is useful if you can assign the case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inct groups (such as environment type, sociologic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xon)  In these cases you use different letters or symb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each label in order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With these plotted, you can tell at a glance how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are distinguished by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400 LINE GRAPHICS MODE is a special mode used in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q Portable III and 386 computers, among oth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CGA high resolution mode but use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00 rather than 640x200.  MVSP can usually tell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being used, but these 400 line mode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s CGA monitors.  To take advantage of the 4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set this option to "Yes".  The file ATT.BGI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containing the MVSP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PLOTS PER ANALYSIS allows you to specify how many 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or each analysis.  If you know ahead of ti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first three axes plotted against each other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3.  You may wish to see the results before deci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xes to plot.  In this case, enter "-1"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; you will then be asked how many to plot a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PRINT GRAPHICS AUTOMATICALLY specifies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plots automatically printed rather than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et this option to "Yes" to do this.  If yo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xamine the plot on the screen before decid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set this option to "No".  When the plot i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program will pause to allow you to look a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print it, simply press the "P" key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go on.  Also use the "No" optio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print the graphics mode plots, or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GRAPHICS screen-dump facility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PRINTER SETUP option - This option allows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inter(s) you are using.  Separate prin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utput of text results and graphics plot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, for instance, have the results printed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the graphs on a plotter or high resoluti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re are several option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XT PRINTER - This option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inters for the output of text results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umeric results as well as graphs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re chosen under the "Scatterplot/Dendrogram Typ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lain ASCII" option will send text to the pr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 codes.  The "Other" option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in a similar manner as in MVSP version 2.0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must first consult your printer manual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needed for the desired text effect.  Then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nter the decimal (not hexadecimal) cod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value preceeded by a slash (e.g. "\27\69"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n an Epson printer).  You may enter the codes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ext effect and to reset the printer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TEXT STYLE - MVSP can automatically set up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fferent text styles for the printouts.  Nor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output in your printer's default text mode.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ext that can fit up to 130 columns on a sing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 or 8.5"x11" paper.  Tiny print is also compress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columns but the text itself is also half as high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or twice as many lines per page as well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r tiny print, make sure to set the "Page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page 10) to 13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PAPER SIZE - This allows you to choose the size of pap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rinter.  You may specify letter, legal, or A4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wide carriage paper, choose the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you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GRAPHICS PRINTER - You may choose from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nd plotters for your graphics outpu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graphs to a .PCX bitmap file at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GRAPHICS PRINTER MODE - Each printer typ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ssociated with it.  These modes cover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d/or the page size.  The available modes va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.  Note that with some printers, most notably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, the highest resolution printouts can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PHICS OUTPUT DEVICE - You may specify to which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your printer is attached. 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rinters attached to one computer on different por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rinter is always assumed to be on LPT1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utput directed to a file.  You can the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later using the DOS "COPY /B filename portnam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filename" is the name you specify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rtname" is LPT1, LPT2 COM1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ave graphics output to a file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into a graphics program for further editing 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documents.  Many drawing, painting,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/word processing programs allow you to import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formats.  The three graphics printer types in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for this purpose are HP Plotter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.  The Postscript files can be treated as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files (.EPS or .AI) b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PLOT WIDTH (CM) - This option allows you to spec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entimetres) of the graph on the page.  The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d on the page.  If the value you specify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t will be scaled to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PLOT HEIGHT (CM) - This option, together with "Plot 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the siz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may be constructed using the MVSP data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 similar to a spreadsheet program.  Data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ented in a tabular format, with the row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the columns being the individual cas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ata editor, first choose the "Manipulate Dat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and specify a filename.  If that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loaded into the editor for modification;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want to create a new file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Data Manipulation menu.  Choose "Enter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".  If you are creating a new file, you w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ing in data from another file for modification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asked to enter the maximum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needed for the data matrix.  MVSP must set a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 of memory for working with the data ma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diting an existing data matrix and don't plan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or columns, then just accept the default values for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If you are adding rows or columns to either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atrix, then enter the maximum number needed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of the exact number, over-estimate.  This will o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to set aside some extra memory while you are edit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have any la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to enter or modify a titl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tle identifies the data and will be printed o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each analysis.  You may enter up to 7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as descriptive as you can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ances and Similarities" procedure uses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he title to place a label on the output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file identifying the coefficient used.  If you use 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79 available characters, make sure no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t the end of the title, or i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data l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file, you are first present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with the cursor in the upper left corn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er some labels for the rows and colum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ursor will only move about in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labels or in the next blank row or column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aving spurious values placed in areas that aren'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.  By entering a row or column label, you ar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his is another variable or cas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.  When you enter a new label, that row or colum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lled with zeros to indicate that it is now conside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labels, all you need to do is to start typ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is in the desired row or column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, the bottom line will display the word "INPUT&gt;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 will appear on this line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sing the backspace, cursor, insert, and delete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ection "Entering and editing text" abo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typing the label, you then place th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 by typing one of the cursor keys (but no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 This tells the editor whether the label is for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Typing the up or down arrow cursor keys decl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o be for a row, while a left or right arrow ke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umn label.  The cursor will also mov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so that you are ready to enter anoth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themselves can be up to ten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y printable character, except spa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-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-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bel is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read as two labels, "SITE" and "1"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hat begin with a number (such as 1st-Loc.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 the label with a single or double quote (' or "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know that you are not attempt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few labels entered, you may star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emselves.  This is done in a similar way to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a number when the cursor i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nput of each number is finished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the "Enter" key.  If you enter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onverted to numeric form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you may edit the input to correct the mist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valid characters for numeric data are '0'-'9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, and 'E'.  The 'E' is used for entering numbers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, so that 0.00001 (1.0 x 10-5) may als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.0E-05".  Binary (presence/absence) data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" and "1", with a "0" indicating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labels and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data and labels can be done in two ways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cursor must first be placed in the appropriat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Then you may either type the value anew,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data, or you may use one of the ed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he function of each of these keys i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 Pressing F2 will bring the datum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, where it can be edited.  F3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row label and F4 the column label.  Thes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ed into the matri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data matr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9 key will save the data matrix to a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changes you have made so far.  I would sugge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quently to avoid losing any changes you have mad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 or mistakes in editing.  The F10 key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exit back to the main menu.  If you decide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editing session, press the ESC key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confirm that you want to exit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main menu.  All changes made since your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rom other sources can be imported to MVS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with minor editing.  If your data are in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mphony worksheets or in files for the Cornell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Decorana and Twinspan) then they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see page 22). Otherwise the data can b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atabase and spreadsheet programs have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 data to plain text (ASCII) files. 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can then be used to modify the result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 for MVSP (mainly by add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or MVSP must be in ASCII form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consist only of letters or numbers, space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mbols represented on the keyboard.  Many word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pecial formatting characters that will no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MVSP.  You can check whether your word processo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by listing a word processed file to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YPE command and looking for strange charac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uses these extra characters, make sure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s in a non-document mode that creates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HEADER: The first line of the data fil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line, which will give the program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, such as the number of rows and column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ader line should begin with an asterisk ("*"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first line of the file.  This asterisk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 header is present.  If the asterisk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at the header information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prompt the user for the information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header information is present, there i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; if not, the header information will be read a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numbers are the number of rows and column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.  The above example has 10 rows and 1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include data labels in the data file. 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on your output to help make sense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that will be spewed out.  If labels are inclu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pecified in the fil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1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data file that includes data labels and that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15 columns (NOT including the labels themselv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must come immediately after the "*", 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or it will be read as the number of rows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  The numbers of rows and column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spac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ABELS: The format of the data labels i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"Entering Data Labels".  When data label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ow and column labels must be present.  The colum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the second row of the data file,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labels should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may be continued on to subsequent lines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reading column labels until it has read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lumns you have specified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labels occur on the same line as the data row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and should precede the first datum in that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eparating the label and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TITLES: A title may also be added to your dat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, so that you know what these data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10 15 Test data file for M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tle will be listed to the screen and plac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file is selected.  It must be separat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the header by at least one space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79 characters long.  The Distances and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also place this title in the head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, along with the specification of which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, so that the title is carried over to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TRIX: The data matrix itself should consi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separated by at least one space.  The data for one r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tinued on the next line.  If the number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is wrong, the data matrix will be rea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without warning.  If you have a 10x10 matrix withou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y 9 columns by mistake, the last datum o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 as the first datum of the second r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needless to say, can raise havoc with your results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an print out the raw data so that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t was read correctly.   Here is a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5 10 Test data set for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1 COL2 COL3 COL4 COL5 COL6 COL7 COL8 COL9 C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1 23  2  4 53  6 45  2  3 6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2 10  2  4 34  1  4  3 10 2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3  2 34  0  1 35 12  1 90 1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4 98 12 10  4 10  9 10  5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5  1  7  9 11 75  7  5 21 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data files for the cluster analysis and PC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lightly different header forma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15 DIS Test data set for M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lustering and PCO programs use a symmetrical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t only needs one number for the size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size of the matrix is 15x15.  The thi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ader is a three letter abbreviation spec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 is a similarity (SIM) or distance (DIS)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UST be separated from the number of objects b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or it will not be read correctly.  The "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ity" procedure of this program automatically set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 in this manner for input into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symmetrical input file, genera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the above matrix, using the Spearman Ran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 10 SIM Test data set for MVSP - SPE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1 COL2 COL3 COL4 COL5 COL6 COL7 COL8 COL9 CO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5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6 -0.05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20 -0.97  0.05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0  0.67  0.15 -0.6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0  0.21 -0.31 -0.00  0.1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0 -0.05  0.97  0.00  0.10 -0.5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80  0.62 -0.41 -0.70  0.60 -0.30 -0.3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82 -0.55 -0.03  0.62 -0.82  0.41 -0.10 -0.87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  0.67  0.67 -0.60  0.70  0.10  0.60  0.10 -0.41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a lower half matrix, with diagonals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's) included.  Other forms of matrices may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put to the clustering program, as discussed below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 output format of the similariti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the "Manipulate Data" op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rst asked to provide an input filenam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or transform those data, convert them to other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rows or columns that are either selected by yourself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tals of zero.  Any combination of thes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.  When the Run command is chosen, a new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with all the changes you have select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provide a name for the new file; thi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orm Data option allows you to choose to h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r square root transformed before analysi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ssume a normal distribution of the dat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is often not met.  Log transforming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kewness of the data (Sokal &amp; Rohlf, 1981)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interpretable analysis.  In my work with fossi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I've found this to be invaluable, as I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with extremely high abundances of certain taxa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a tend to dominate the analysis due to thei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ransforming the data evens this out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what base of logarithm to use.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is also often used when the data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nts.  Please note that the log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 the values x+1, rather than x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computer errors when the data value is 0, since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s undefined, and to avoid negative results when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ratio transformation (Aitchison, 1986)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for compositional (percentage or proportional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ata are affected by closure, in which the increa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ecessitates the relative decrease of anoth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olute value of the other doesn't change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blems in statistical analyses.  The log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eliminates the closure problem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s with the log of the ratio between the pro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metric mean of the sample.  In mathematical te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    = log(x    /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j        i,j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= proportion of taxon j in the 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'    = transform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= (x   +...+x   )1/n =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i,1      i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= number of taxa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emphasized that, for the logratio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culated properly, the samples MUST b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Otherwise the calculations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ise with the logratio transformation wh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s are zeros, since taking the log of zero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is remedied in MVSP by replacing them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alue and then readjusting all other propor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is 1.0.  The replacement values are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tchison's (1986, p.269) zero replacement formula. 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s a maximum rounding-off value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results.  You can set this value when choosing the log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.  The new value can be sav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may want to try several runs with differen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ss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ose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ranspose Data" option is another that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.  This allows you to transpose a matr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, so that the rows of the matrix are treated 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Data allows you to change the scale of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, proportions, standardized scores, binary,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cale, or range-through type stratigraphic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and proportional data, the values ar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sum to 100 or 1.0 (respectively).  Th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adjusted by rows to zero mean and un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.  Binary converts all non-zero values to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useful to perform analyses on binary data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of abundance 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ctave scale, which is often used in plant community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uch, 1982), is a ten point abundance class scal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log2.  Percentage data are converted to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 - 0.5%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.5 - 1%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1 - 2%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- 4%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4 - 8%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8 - 16%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16 - 32%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32 - 64%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64 - 100%   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 was first developed as a convenience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on of abundances.  It may also be used to conver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ative data to a simpler scale.  Much of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in abundances can be viewed as stochastic noi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ignificant trends (Gauch, 1982).  By breaking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classes this minor variation is eliminated and only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ignal' is preserved.  Arguably, the multivari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MVSP should also separate out these major 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noise in the background but very noisy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this and, in ordinations, will cause the major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unt for only a small proportion of the total vari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s of PCAs performed on raw, octave trans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tio transformed data, the octave scale performed eq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logratio, with very little difference i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three axes (Kovach &amp; Batten,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-through conversion is provided as a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biostratigraphers.  In analysing the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fossil organisms it is often desirable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a as being present in all samples betwee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in a vertical sequence.  This assumes that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pecies in the middle of its range is due to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or sampling bias rather than the actu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sm from the region at that time. 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through conversion, it is assumed that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, that they are arranged in stratigraphic ord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values are abundance or presence-absence (with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a 0).  Each row (taxon) is scanned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ccurrence of that taxon, then those and all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re converted to 1's, to indicate the pres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.  All other samples are lef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 rows and colum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often be times when you wish to analys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 This option allows you to easily creat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subsets of another.  When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 and the procedure run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 labels.  You may move the cursor around the lis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s of the rows you wish to delete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  This will cause that label to be show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(after you move the cursor), indicat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opped.  You may unmark the label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When all the labels to be dropped are mark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  You will next see a list of the colum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mark in the same way.  Pres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a new data file will be created without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 zero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can through the data matrix look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ows or columns that have totals of zero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ows and columns are dropped using the previous op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or variables are left with only zero elemen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with some procedures; the CA procedur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if there are any columns or rows with zero el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distort the results of other analyse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set this option as well when you are choosing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/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fer data between MVSP and two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hrough the "Import/Export Data" menu op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you are first presented with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ich file format you want to use and wh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port data.  When you choose "Run", you are t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, and can request a directory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P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iles produced for the Cornell Ecology Program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ECORANA, TWINSPAN, as well as related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jo T.F. ter Braak's CANOCO program (ter Braak, 1986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 a compressed data file format in which onl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s are included.  The data are presented in coup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rst number indicating the taxon (variab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ing the actual abundance.  The couplets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ouped on one or more lines, with the sampl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t the beginning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mport option works in a similar way, and repl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tility REFORMAT that was distributed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1-2-3/Symphony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 files used in Lotus' programs 1-2-3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and written by numerous other programs,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has become a common means of data exchange among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can read files produced for 1-2-3 versions 1 and 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ymphony version 1 files (those with the extensions .W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K1, and .WK2).  The files it produces are .WKS files,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Lotus files, MVSP assumes that the data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form, similar to the MVSP file format itsel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have a title for the data fi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 grid, preferably in row 1.  The next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column labels, with each label occurr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as the associated data.  Next the actual data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row of data (variables) on a sing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grid and each sample in a single column.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occur on the same row as their associated data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f the data (preferably in colum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will scan through the file first before actually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etermine exactly where the data and labels are loc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scope for flexibility in the placemen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follow the format specified above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failure in importing the data.  After the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orted you will want to check the resulting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r rows with the labels "ROWn" or "COLn"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se indicate that MVSP overestimated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trix (usually due to stray cells in the spread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filled with zeros but if they act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then you will need to check the rest of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for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ulae in the data matrix will be read as numb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sult of the formula being placed in the MV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data are assumed to be numbers.  If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ata is found in the area where MVSP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ata, these will be replaced with a missing valu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999999999) so that you can easily find them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aningful data.  You will be warned if this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NUMER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the numerical procedure options (A-F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 are chosen, you will be asked for th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The program will automatically add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f none is specified.  So, if your data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UDY1.MVS" and your default extension is .MV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STUDY1".  If you specify another extension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ith no extension, the program will recognize t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 full name is specified.  Pressing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line is blank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a directory of the default data disk and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 "?".  You may then specify a certain file mas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MVS" for all files with a .MVS extension or "*.*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be presented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at specification.  You can now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keys until you find the one you wan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to select that file.  If there are more files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one screen you can use the PageUp and Page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etween screens.  Pressing ESC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put file has been select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Analytical Defaults" menu.  This allows you to se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 concerning the analysis about to b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menu for the principal compon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ransform" and "Transpose Data" options work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those in the Data Manipulation procedure. 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low you to access the "Change Program Default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and to save the new defaults. 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main menu, and "Run" will initiat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inted Output" option allows you to specify what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to be output as well as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You may select to have the raw or transform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r other intermediary results such as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in the eigenanalysis procedures.  It is useful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s to see the original data to ensure they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nd it can be informative to per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In the eigenanalysis procedures, 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esults graphed or to have the original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first axis scores and printed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patterns in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to WKS File" option allows you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eigenvalues and scores from the ord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saved to a Lotus-format file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readsheet or graphics program to produce plots of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o further numerical analyses with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the results are stored in the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s and percentages at the to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loadings or species scores,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scores or samples scores.  If you wish to transf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lock of scores to your other programs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eadsheet file and delete the unneede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ome programs that import Lotus fi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n what row and column the resul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utput Destination" menu allows you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utput to the printer or a file and whether to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the screen.  I often find it useful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a file so that they can be in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have a publication quality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you can edit the output file, deleting the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only the loadings and scores are left, and the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inates into the graphics program for plott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 from having to retype them.  You may first ge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results by sending the file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that the output should be sen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name of the output fi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.  If you enter a blank carriage return,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default to the input file name plus the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you have specified.  The output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STUDY1.MVS will default to STUDY1.OUT i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extension is  *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components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erforms a R-mode principal component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 loadings are scaled to unity, so tha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 of an eigenvector equals 1, and the  component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so that the sum of squares equals the eigenvalue.  Q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 will generally have the opposite scaling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, such as SPSS and SYSTAT, perform Q-mode PCA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igenvectors will be scaled to the eigenvalu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y.  For details on the computation and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, see Orloci (1978), Gauch (1982), Pielou (1984), Ma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6), and Jolliffe (1986).  Orloci and Jolliffe g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discussion of PCA, while Gauch, Pielou and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very clear and understandable discussions of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que and its use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-mode analysis, similarity coefficie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scriptors (or variables), which are the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and component scores are calculated for the obje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), which are the column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ATION AND CENTRING - The Analytical Defaults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s that affect how the PCA is calcul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standardize the similarity matrix before eigen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us creating a correlation rather than a covariance matr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use either a centred or uncentred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centred covariance matrix is used, but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measurement are used in the data matrix, thes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tandardized, and thus a correlation matrix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ation may also be desired in ecological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effects of dominant species, so that rare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reater role in the resulting configuration.  An un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trix is called for when there is appreciable between-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erogeneity.  This means that different clusters of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different axes, and have little proj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xes.  This often occurs when different group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mpletely different sets of common species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.  See Noy-Meir (1973) and Pielou (1984) for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EIGENVALUE - You may also specify the minimum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components are printed out.  The possi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components printed, only those abo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 that you supply, or to base the minimum eigen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wo rules.  Kaiser's rule states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 should be the average of all eigenvalues (or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matrix is used).  This is often consider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of thumb for determining whether 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ble (Legendre &amp; Legendre, 1983).  Jolliffe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a modification of this rule in whic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 is 0.7 times the average eigenval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ive one or more extra components over Kaiser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- The accuracy and speed of the eigenanalys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using the "Accuracy of Solu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analysis in MVSP is performed using the cyclic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which is an iterative procedure that make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rough the matrix improving the accuracy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rations stop when a certain level of accurac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the user, is reached.  Greater accura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means that more passes must be made through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program takes longer to run.  The accurac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upply to MVSP usually turns out to be rough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orrect significant digits in the lo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the most important components (those greater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otal variance), so that a level of 1.0 x 10-6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have roughly six significant digi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levels to determine the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peed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ANALYSIS - Choosing "Run" will initiate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messages will be listed to the screen during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 know how things are proceeding.  When it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s and their percentage of the total var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long with the component coefficients (or eigenv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ponent scores for each principal compon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have the results graphed and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number of axes to plot through the Graphics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se plots will be produced automatically.  If the "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Analysis" option on the Graphics Options menu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k", you will first be prompted to enter the number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will bypass the plotting procedure.  Se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ection above for more details about plotting in M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coordinates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coordinates analysis (PCO) is a general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.  Whereas PCA implicitly uses either a covari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matrix, PCO allows you to input any matrix o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PCO may be used with any of the distance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except for the squared Euclidean distance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ity measures only Gower's is metric.  PCO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-mode eigenanalysis, therefore it only gives the eigen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cores.  Note that a PCO of Euclidean distance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ults as a Q-mode P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options available for PCA are not applicable to 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INPUT - A matrix of distance measur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using the "Distances and Similarities"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This matrix is then read by the PCO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values and eigenvectors are calculate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put formats are available, including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matrices and full matrices.  This defaults to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"Matrix Output" option of the "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ities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ence analysis (or reciprocal averaging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several varieties of correspondence analysis (Piel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; see also Hill, 1973, Gauch, 1982, Greenacre, 19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etrended correspondence analysis (DCA; Hill &amp; G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0).  Correspondence analysis in general is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count or presence/absence data, whereas P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ed more towards measurement data on a continuou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PCA can also be performed on count and binary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lliffe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 was developed by Hill and Gauch (1980) in ord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laws in most ordination techniques.  The "arch effe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rseshoe effect" is a common feature of most ordin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nifested by the points on the ordination plot being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an arch on the first two axes, rather tha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pected if the first axis represents a gradi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act of the data reduction process that occurs in 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mathematical relationship betwe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, which are supposed to be independent. 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, the second flaw occurs in which the points at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xis are closer together than thos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laws also occur in subsequent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 was designed to remove this arch from the ordin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by dividing the first axis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, then adjusting the scores of the points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so that the mean score within each segmen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t is like cutting the plot into a number of vertical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ing each up and down until the points ar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scores are also adjusted along the first ax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ore evenl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can often give more interpretable result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troduce distortion of its own. 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both regular and detrended correspondence analys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 and 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ended correspondence analysis assumes that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nalysed are abundances of a set of variables (tax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logical study) in a set of samples.  Presence/absenc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(entered as 0 and 1), but the none of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.  It is also assumed that the samples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in which different variables (taxa)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rts of the gradient.  Although it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ecology, this method may also be used in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se assumptions hold, such as archaeology 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options in CA/DCA are similar to those in the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There are several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- MVSP normally uses the cyclic Jacobi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ordinations.  This method calculates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xes simultaneously. However, the detrending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formed with this algorithm, since each ax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ended against the final scores of the previous axis. 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lgorithm can be used in which the solu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is calculated separately.  This is done using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ing method described by Hill (1973).  The two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ed to as "Cyclic Jacobi" and "Reciprocal Aver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rocal averaging must be used if detrending is desi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ant to use the algorithm for non-detrended analy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The algorithm only extracts the first four ax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much faster than the eigenanalysis by the cyclic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, which must extract all axes.  This is most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arge data sets.  However, you often need to se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axes, particularly if the first fou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much of the total variability in the data 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s where two or more of the axes have similar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iprocal averaging method may not giv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happens a warning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cores produced using the two algorithms will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caling is different, but the actual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ot will be the same.  The scores produced by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ing method will be scaled to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es abundance along the gradient represented by the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species abundance along a gradien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then a species will appear, rise to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, and disappear in about 4 standard devi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d).  Thus if the ordination axis is relatively shor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4 sd units) then the species turnover along the grad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w, whereas long axes (say 12 sd units)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sets of species at either end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s' original DECORANA program, the sd units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 so a distance of 400 along the axis represents 4 s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of the axes produced by the eigenanalys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ted to the original species abundanc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chosen to scale them to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ENDING - This option invokes the detrending proced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used with the reciprocal averaging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the algorithm option will be changed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ING - When using the Jacobi algorithm, the analys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a weighting of either the rare or the commo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loci (1978, pp. 152-168) for details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ing.  Also, the scores can be adjusted to perce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should have species as the rows and samp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as in the PC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WEIGHT RARE SPECIES - MVSP follows Hill's DECORAN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rare species to be downweighted before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vailable when the reciprocal averaging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t can be useful if you want most weight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species, but you still want to see how the rarer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ffected.  Those taxa that occur in fewer than 1/5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s that the most common taxon occur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weighted.  The amount that the species is downwe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its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FOR DETRENDING - This option sets the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xis should be divided into for the detrend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, 26, should be adequate for most analys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rending does not seem to be as effective as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number can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LING CYCLES - When detrending is in force, the ax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caled so that the points at the end are not clo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in the middle. This rescaling is don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option allows you to vary the number of ti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advisable to change this from the default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further rescaling may reduce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ion.  Rescaling may be bypassed by entering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s and similar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calculates a variety of distance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s.  The distances are calculated between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atrix.  An option to transpose the data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to allow analysis of the rows without requir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data.  There are numerous publications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 of measures.  I have relied on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g the formulae used in this procedure: 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0), Sneath &amp; Sokal (1973), Pielou (1984), Greig-Smith (19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don (1981), and Everitt (1980).  You may refer to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about the measures provided in M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OUTPUT -  This procedure is set up to allow easy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symmetric matrices into the cluste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 procedures.  If you choose to input the distance matri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a copy of it, along with the appropri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will be put into a file.  This matrix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input to the other analyses.  When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nother filename must be specified for this matr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name defaults to the symmetric matrix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matrix output option t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(e.g. upper or lower half matrix, diagonal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FFICIENT - There are presently eighteen meas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and their formulae, are listed below.  In these formul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nd j represent two columns of the data matrix, 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s, and therefore X   would be the datum in the kt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.  Following the name of each measure is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output file created by the "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ities" procedure (see section on "Data file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rker identifies the coefficient that wa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rix.  It is checked by the cluster analysi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variance strategy is used.  Minimum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ing can only be performed on squared Euclidea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marker allows the program to ensure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lidean distance (EUC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  = (S (X   - X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j     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 Euclidean distance (SEUC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  = S (X   - X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    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Euclidean distance (STEUC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d   = (S (X   - X  /sd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     k  ik    jk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 sd  = standard deviation of all the elements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theta (or normalized Euclidean) distance (COS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d   = (Sk((X  /ss ) - (X  /ss 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 k   ik   i      jk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ss  = (S (X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x  x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hattan metric distance (MAN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d   = S  |X   -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k 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berra metric distance (CAN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   = S  (|X   - X  | / (X   + X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k    ik    jk    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d distance (CH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  = (S (X    - X  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     k  ik 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-square distance (formula X2 of Prentice, 1980) (CHISQ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d   = (S ((X   - X  ) /S X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 k   ik    jk    l 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distance (AVER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  = ((S (X   - X  ))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      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n = number of elements in each variable (i or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character difference distance (MEANCH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Dd   = ((S |X   - X  |)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      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n = number of elements in each variable (i or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son product moment correlation coefficient (PE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(X   - X  ) (X   -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ik    i     jk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C   =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              _  2 �           _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 (X   - X ) )  (S (X   - X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 ik    i       k  jk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rman rank order correlation coefficient (SP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S (R   - 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C   = 1 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R = rank order of elemen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similarity coefficient (PERC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min(X  , X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     ik  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   =  200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              S (X   + X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 ik   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min = minimum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wer general similarity coefficient (GOW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(w    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  ijk  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Sc   =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           S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x   -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k   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si   = 1 -  -------------  for quantitat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k          range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 for matches of binary or multist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0 for all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      = 0 for negative matches of bin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jk    = 1 in all oth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efficient, the data type for each variable (row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lared.  This is done through the first two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labels:  those beginning with "B_"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, those with "M_" multistate, anything els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ative.  For instance a variable indicating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ce of sepals in a flower would have the label B_SEP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colour of the petals (one of four possibl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amed M_COLOUR, and petal length would be recorded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inary (presence/absence) coefficien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frequency of matches and mis-matches o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bsence of a single variable.  The binary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the data matrix as 0 (zero) and 1 (one)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zero is also treated as a one, indicating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mpl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ence      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        Presence       �   a             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ence        �   c               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ensen's coefficient (SOR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   = 2a / (2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card's coefficient (JACC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   = a / 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atching coefficient (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c   = (a + d) / (a + b + c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le coefficient (Y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c   = (ad - bc) / (ad +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erforms hierarchical agglomerativ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an input matrix of distance or simila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forms of clustering are presently available: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kage procedures (unweighted pair group, un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oid, weighted pair group, and weighted centroid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]); nearest and farthest linkage, and minimum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algorithm is based on Lance &amp; William's (1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clustering procedure.  For clear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the theory and practice behind cluster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neath and Sokal (1973), Everritt (1980), Grieg-Smith (19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ielou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INPUT - A number of different input format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various forms of half matrices and full matr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same form specified in the Matrix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tances and Similaritie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DESCRIPTION FILE - When the clustering is finish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escription of the resulting dendrogram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scription is in the form of labels enclos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s, which delimit the clusters.  Also afte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osing bracket is the distance between that object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xt in the hierarchy.  An example of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LENGTH:125.71,WIDTH:125.71):170.50,HEIGHT:296.2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orrespond to a dendrogra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Meacham has written a program called PLOT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plot dendrograms and cladogra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format.  For PLOTGRAM to properly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MVSP, the following two option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RAM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gram is no longer included with MVSP, since MVSP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lot dendrograms (see below).  If you wis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Plotgram that will work with MVSP-genera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, along with the Pascal source code, at c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.  We cannot, however,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or endeavour to add new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ORDER FILE - MVSP can also produce a file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listed in the order they occupy in the dend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file can be read by the program SORT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ies the registered version of MVSP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ducing combination dendrograms in whi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ograms, one for the columns of the data matrix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ws, are plotted together with the original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in graphic form (see example below; also Kov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a,b; 1989 and Duigan &amp; Kovach, 1991)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data are affecting the clustering.  Se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below for details about SOR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ic placed here in printed manu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INPUT ORDER - There have recently been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yer, 1985; Lesp�rance, 1990) that input ord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can affect the results of clustering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s.  Changing the input order can not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objects in the dendrogram but more importantl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ome objects to be joined to different clus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possible when two or more pairs of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similarities either at the beginning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ion during the clust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clustering procedure scans through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sequentially looking for the next pair of objects to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"Randomize" option causes the matrix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andom order which changes each time the proced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heck for chaotic behaviour in cluster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wo or three clusterings of the same data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, then compare the dendrograms.  Not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ctual order of objects in the dendrogram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; a cluster diagram can be viewed as a 'mobile'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eiling in which the different clusters can rotat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branching order in the dendrogram that is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should be compared when testing for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ED CLUSTERING - As stated above, normall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objects in the dendrogram is not importa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orking with sequential data (such as in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logical studies), a special constrained form of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can be used (Birks &amp; Gordon, 1985; Kovach,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chosen, clustering proceeds as us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bjects to be fused are constrained to be adja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atrix.  Therefore, the dendrogram that is produ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bjects in the same order as the in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constraint can often cause distor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ogram.  In particular, reversals often occu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(and therefore the branching level) between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that between the cluster of those tw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bject in the hierarchy.  In sequences where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riability, this can cause the dendrogram to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rpr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- The output of the procedure consists of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clustering procedure as each new objec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ster.  The average similarity or distanc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at have just been joined is printed ou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two groups and the number of objects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d group.  If a single object is added to another clu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that object (or a numerical label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data matrix) is printed out.  If a whol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the node at which that group was last added to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For instance, a repor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NUMBER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GROUP 1   GROUP 2    DISSIMILARITY   IN FUS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LENGTH      WIDTH         125.706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NODE 1     HEIGHT         296.206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rrespond to the dendrogram show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cluster analyses are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dendrograms.  These may either be text-b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in graphics mode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atterplot/Dendrogram Type" option of the "Graphics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(under the "Program Defaults" menu).  The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ograms will automatically be directed to the sam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the results are going to.  Graphics dend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by pressing "P" when the dendrogram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Printer Setup" options on page 1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ersity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computes three diversity indice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logy, Simpson's, Shannon's, and Brillouin's.  See Pie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69) for a discussion of the use and deriv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data file should be set up with species as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s columns.  The diversity, then, is 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Be forewarned that the Brillouin index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s of the species abundances, and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s are high, this could take a very long tim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s greater than 1000 the factorial is estim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rling's formula, which is much faster and,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s, provides a clos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BASE option allows you to specify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s to the base 10, 2, or e.  The output consist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versity index, but also the number of spe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ness, which is defined as the diversity divided by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of my analyses I perform clusterings of both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es.  I've found it very valuable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two diagrams with the original data matrix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n the order of the dendrograms.  The data can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bundance classes, which are represen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so that the differing abundances can be s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nce.  In this way the structure revealed by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s can be seen directly in the data matrix (see Kov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a,b; 1989 for some examples).  SORTDATA is a utilit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help produce these diagrams.  It is on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M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one of these combination diagrams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luster analyses of the same data matrix, one wit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d, the other not.  Make sure that the "Tre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turned on.  This will produce two files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s in the dendrogram for SORTDATA.  Next run SOR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DATA datafile.MVS order1.ORD order2.ORD [output.S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datafile.MVS" is your original data file used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and similarity procedure, "order1.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2.ORD" are the tree order files for analy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d and non-transposed matrices, and "output.SR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ill contain the sorted data matrix.  If "output.S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the output will be put into a file named "data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.S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, it will first read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, determine the lowest and highest data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define the ranges of four data classes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ter the value below which no symbol is plotted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counts, this value will be 1.  Then enter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between the four classes.  When you are do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the data and translate them to the abunda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he result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emble the resulting diagram, you must fir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data matrix.  You can use your word processor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djusting the character font (pica, elite, or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ne spacing to fit the diagram on one pag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the width and length of the matrix and use MV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dendrograms, setting the "Plot Height" and "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" parameters on the "Printer Setup" menu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 cm) so that the dendrogram will be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ed data matrix.  Alternatively you can reduce or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ograms you've already plotted with a photocop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ically.  The whole diagram may then be assemb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(A3 or 11"x17")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registered version of MVSP, with the SOR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see page 4, the REGISTER.DOC file, or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cy of this program has of course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gainst the results of other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eseen errors in computation can and have crept up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ophisticated and widely used statistical pack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initially run comparisons with the resul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using your own data set, to ensure that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your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hen running comparisons that there are often ma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ing the same routine, and results may var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re complex eigenanalysis procedures.  I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nalysis, for instance, there are numer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ing the data before eigenanalysis (see Greig-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, pp. 247ff), and the component loadings can be sca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ity (as they are here) or to the variance of th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, or in other manners.  Also, the eigenanalys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cloud of points in different directions, so tha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ores are reversed and the actual values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the points will be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run into any problems with this program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results or abnormalities in the ru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by post or through electronic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given on the cover page.  Please give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nd, if possible, the data set which you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g cr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no warranty is given for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(Warren L. Kovach) shall not be legally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or lost profits arising from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Refer to the "Limited Warranty" section on page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x87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satisfied with the speed of this program,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uses the 80x87 math coprocessor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Plus, the registered version of MVSP.  Thi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n optional chip that can be plug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) greatly speeds up the processing of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arithmetic.  Often this increase in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o 10 times!  This is particularly notic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that use logarithms and trigonometr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of the Brillouin diversity index, which us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s, for an 84x84 matrix took 9 minutes 14 seco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 chip but 2 minutes 41 seconds with one.  A PCA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arithmetic operations, of a 45x45 data matrix too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with the standard version of the program, but only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with the 80x87 version (tests run on a 12 MHz 80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Portable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, the compiler used in developing MVSP,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creating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The programs compiled using this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machines that have the 80x87 installed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etect whether your computer has a math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tall the appropri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registered version of MVSP, with 80x87 suppor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, the REGISTER.DOC file, or the "Register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MVSP ver. 2.1 is a special protected mode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provided with MVSP Plus, the registered version of MV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ompiled to run in what is called "protected mod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286, 80386, 80486, and Pentium micro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advantage in using protected mode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 mode" which is compatible with the older 8088 and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, is that all of the RAM memory in the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ccessed, whereas real mode program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b of RAM memory.  So, if you have 16 Mb of 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VSP in protected mode can directly use all of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data while calculating.  Under real mode, MVS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ump parts of large arrays onto disk while calcula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the process tremendously.  For example,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a 400x400 matrix, which needs to store 937kb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under real mode, took 191 minutes where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under protected mode took only 41 minutes. (tes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6MHz 386SX based machine with 5Mb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Protected Mode requires a computer with a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and at least 2 Mb of RAM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pabilities, then the MVSP installation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option of installing the protected mode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of MVSP was produc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's Borland Pascal 7.0 compiler. 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DPMI (DOS Protected Mode Interface)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a DPMI compatible server is installed. Som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(such as QEMM 386) provide optional DPM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Microsoft Windows 3.x in enhanced mo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PMI server installed, then Borland's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loaded and used.  You need do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command MVSPPRO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VSP Protected Mode to work properly, two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same directory as the MVSPPROT.EXE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PMI16BI.OVL and RTM.EXE.  These ar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.  The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MVSP Protected Mode.  Accompanying th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called DPMIUSER.DOC that explain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tected mode programs, as well as discus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 that are included with MVSP Protecte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problems running the protected mode vers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registered version of MVSP, with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see page 4, the REGISTER.DOC file, or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manual with the registered version of MVS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arge appendices at this point, describ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, listing error messages and their meanings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configuration file, and giv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memory management.  These have been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tchison, J., 1986.  The Statistical Analysis of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Chapman and Hal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er, U., 1985.  Lecture notes in earth sciences. 2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ion problems in geology and palaeontology. 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s, H.J.B. &amp; Gordon, A.D., 1985.  Numerical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ernary Pollen Analysis.  Academic Press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, D., Craven, A.H., &amp; Clarke, G.M., 1982.  Basic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.  Edward Arnold (Publishers) Ltd.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, J.C., 1986.  Statistics and Data Analysis in Geology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  John Wiley &amp;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gan, C. A. &amp; Kovach, W.L., 1991.  A stud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ology of littoral freshwater chydorid (Crustac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docera) communities in Ireland using multivariat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of Biogeography, 18:267-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itt, B., 1980.  Cluster Analysis.  2nd Edition. 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Co., Hampshire, 13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ch, H.G. Jr., 1982.  Multivariate Analysis i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logy.  Cambridge University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don, A.D., 1981.  Classification.  Chapman and Hal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acre, M.J., 1984.  Theory and applications of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 Academic Press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ig-Smith, P., 1983.  Quantitative Plant Ecology.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ifornia Press,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, M.O., 1973.  Reciprocal averaging: An eigenvect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ion.  Journal of Ecology, 61:237-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, M.O., &amp; Gauch, H.G. Jr., 1980.  Detrended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: An improved ordination technique.  Vegetatio, 42:47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licoeur, P., &amp; Mosimann, J.E., 1960.  Size and shap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inted Turtle.  A principal component analysis. 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:339-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lliffe, I.T., 1986.  Principal Components Analysis. 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g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M., &amp; Coker, P., 1992.  Vegetati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A practical approach.  Belhaven Press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, W. L., 1988a.  Multivariate methods of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oecological data.  In: W. A. DiMichele &amp; S. L. Wing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and applications of plant paleoec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ontological Society Special Publication, 3:72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, W.L., 1988b.  Quantitative palaeoecology of mega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dispersed plant remains from the Cenomanian of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.  Cretaceous Research, 9:265-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, W.L., 1989. Comparisons of multivariat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for use in pre-Quaternary plant paleoecology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laeobotany and Palynology, 60:25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, W.L., in press.  Multivariate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tratigraphical correlation.  Journal of the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y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, W.L. &amp; Batten, D.J., in press.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ynomorphs and palynodebris with depositional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ative approaches.  In: Traverse, A. (ed.), Sed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ganic Particles.  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e, G.N. &amp; Williams, W.T., 1966.  A generalize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for computer classifications.  Nature, 212: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re, L., &amp; Legendre, P., 1983. Numerical Ecology.  Else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Publishing Company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p�rance, P.J., 1990.  Cluster analysis of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ies from the Ludlow of the Welsh Bor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eontology, 33:209-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ly, B.F.J., 1986.  Multivariate statistical metho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.  Chapman &amp; Hal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y-Meir, I., 1973.  Data transformations in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ion. I. Some advantages of non-centering.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logy, 61:329-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oci, L., 1978.  Multivariate Analysis in Vegetatio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edition.  W. Junk,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lou, E.C., 1969.  An Introduction to Mathematical Ec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ey-Interscienc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lou, E.C., 1984.  The Interpretation of Ec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ey-Interscienc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tice, I.C., 1980.  Multidimensional scaling as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in Quaternary palynology: A review of theory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of Palaeobotany &amp; Palynology, 31:71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ath, D.H., &amp; Sokal, R.R., 1973.  Numerical Taxonomy. 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an &amp; Co.,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kal, R.R. &amp; Rohlf, F.J., 1981.  Biometry.  2nd Edition. 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an &amp; Co., San Frans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Braak, C.J.F., 1986.  Canonical correspondence analy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igenvector technique for multivariate direc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 Ecology, 67:1167-1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Ver. 2.1 -- Users Manual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S FROM 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-Tor for Windows - A population ecology simu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 hungry sharks against tasty fish in an endless oce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e initial numbers of fish and sharks, thei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, and the shark starvation time. 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ctuations may be watched on the graphic display and vi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data plots.  Based on an idea from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�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soon: Oriana - Orientation analysis for the IBM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lculates circular statistics on orien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in degrees.  Calculates the circular mea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, and  polar coordinates of a sample and compare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s using Watson's F-test and the Chi-square test.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soon: Rarefact - Rarefaction analysis for the IBM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stimates ecological diversity whil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differing samples sizes.  It uses Hurlbert &amp; Simbe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estimating the expected number of taxa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a certain size, allowing samples to be compa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basis.  Also calculates the variance around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T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data analysis problem but don't have th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perly or would rather have an expert do it? 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.  We provide data analysi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l appropriate methods in any field.  Serv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quality graphics and full repor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nd providing comments on their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vach Compu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5 Nant-y-Fe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