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simple little phone and address database program.  I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hoc report program and label program for those that want to pr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is a fully functional program.  Nothing i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sking $5 for registration.  That makes it cheap and afford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encourage me to add new features to this program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areware.  Registered users will be notified of any improve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ey can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 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5.00 money order(no checks) 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S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-G Bent 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2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you support.  If you have any suggestions you would lik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please include them with your registration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Jesus IS Lord BBS, 803-731-4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1:376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Net 8:800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net 888:320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is program and other Shareware written by m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.  Support (E-mail only) is provided there and at the abov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