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oftwar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purchase the full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Old Colony Sound Lab. The price of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over 1000 driver database ,graphics printer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save and recall your current projec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9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Colony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C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borough,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   03458-0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603) 924-6371  OR (603) 924-6526  (9 AM - 4 PM M-F,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FAX: (603) 924-9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echnical questions about the program, you ca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Robert M. Bulloc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rbullock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C. Whit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robert.c.white@bbs.hal-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 software.  If you have suggestions o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some other programs you would like to see ,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SPEAKER BUILD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