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be distributed in ZIP format with the AV # EDG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if it does not then call our system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AK-KILL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is a DOS based utility that search any specified drive for BAK (BACK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ll NOT process any system files that may be necessary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IMAGE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nd updates a log file that records ALL activ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eration for unattended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s sole purpose is to delete BAK files off of a driv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sure of what *.BAK files are, or do not want them delet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1995 Ed Ba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 from Computer One BBS (818)763-9006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distributed with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except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hat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either directly or indirectly from it'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and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copy BAK-KILL.EXE to it's own directory or any that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tilities and typ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-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rt the program will full information and prompt you for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or allow to exit. When executed BAK-KILL will create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AK-KILL.LOG. This is a simple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on files and directories that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are reported as such and will not be deleted (i.e. IMAGE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option has been added to this version to allow 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in an event. This command lin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-KILL 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BAK-KILL C:" would proces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simple house-cleaning for all those 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 or suggestions you can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8)763-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8)763-0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E-mail: 1:102/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Ed.Baker@Comp_1.Expresss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thank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for the best BBS package around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RROWS of Solaris BBS (818) 609-9276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