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Program Dele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installed a program on your hard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(or SETUP, or whatever) utility that cam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you did not like it, and then tried to remove it?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 (and most other computer users), you probably foun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a fraction of the hard disk space you had befo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This is because the installation procedure scattere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even hundreds) of files all over your drive. Som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reated by the installation process itself, and so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ubdirectories that already existed.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s, that can install dozens of new device drivers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BX files in the WINDOWS and WINDOWS\SYSTE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may have found that after you tried to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you got error messages when you tried to start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or tried to run Windows. You may even have found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Windows at all because it said that you were missing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that some installation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AUTOEXEC.BAT, CONFIG.SYS, WIN.INI,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elete the files associated with your program (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), these configuration files cannot find them when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m. The results can be annoying at best. If you le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rogram you do not want on your disk, they not onl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disk space, they take up RAM memory when they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figuration files (AUTOEXEC.BAT, WIN.INI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rogram Deleter is the solution to this probl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the files installed by your program's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subdirectories created by that program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CONFIG.SYS, WIN.INI, and SYSTEM.INI fi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(Some restrictions may apply in some cas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ations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Complete Program Del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getting on to the details of how to operat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r (CPD), a few words about money are in ord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 This does not mean that it is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are given the program to try it out for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to see if you like it enough to continue using i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at CPD is worth using, you are legally, morally, and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ay for it by sending $15.00 (US$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myrna Beach, FL 32169-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CPD on several computers, you need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puter. If you have a large number of compute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hauser Research for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 clear conscience, you will receive a lett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to remove the shareware notice from the program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oying nag screens that will start popping up afte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 for about a month. You will also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atest version of Complete Program Deleter,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have been made recently. This disk will also be fu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handy shareware programs created by Leithauser Research.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hareware, you can try out these programs to see if you they are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all these incentives, if you pay for this program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afford to spend more time creating additional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 and also improving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you decide to continue using CPD, you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CPD and the other shareware programs to all you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ociates, provided that you include all files that came with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DOC, CPD.PIF. REGISTER.FRM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at out of the way, we can get on to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CPD, simply put all the files that come with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PIF, CPD.DOC, REGISTER.DOC, etc.) in a director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If you plan to run CPD from DOS, I recommend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irectory for CPD (preferably called CPD) and putting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This will keep all the files that CPD creates and use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rograms. If you plan on running CPD from within Window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put the CPD files in your Window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PD from DOS, simply go to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.EXE, type CPD, and press ENTER at the DOS prompt. DO NOT put CP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hat is in your PATH and then run CPD from wher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t the time. This will scatter the files generated by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ver your hard drive, making it very hard for CPD to fin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CPD from within Windows, although there are some mi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 First, Windows sometimes creates or modifies files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. Programs running under Windows sometimes create fil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PD works by recording what files are on your hard drive bef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install a program, files being created or modified whil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ld confuse CPD. It is therefore recommended that you min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by making sure that you exit all other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CPD. That is, it is preferable not to run CPD whi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 program is running, even in a minimized state.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is that when you use CPD to delete a program and CPD re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or SYSTEM.INI files to their original condition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y not take effect until you restart Windows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Windows and rerunning it. You should be aware of this and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art Windows whenever you use CPD to uninstall a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running CPD from DOS is considered preferable to runn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Windows, CPD does contain easy provisions for run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Windows. To install CPD in Windows, put all the CPD-rel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Run Windows, and give the focus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which you wish to install the CPD icon. Then select Files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ogram Manager. Select the Program Item radio button and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k button. Put CPD.PIF into the box marked "Command Line"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k button. CPD will then be installed in the program group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You can then double click on the CPD ic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initialize itself the first time it is run, crea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PD.INI. This process is normally invisible. CPD assumes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rive is drive C and that you have Windows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f drive C. CPD checks to make sure these assum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y are, it writes this information to the CPD.INI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ime you will need to do anything is if these assumption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CPD does not find Windows where it expects it to be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ere Windows is. If you do have Windows, type in the full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rive. For example, you might type in D:\WIND if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Windows programs are. If you do not have Window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within inputting any path. If CPD cannot f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or CONFIG.SYS file in the root directory of drive C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at drive is your boot drive. Press the letter of the drive.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ess ENTER. Once CPD has all the necessary informatio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CPD.INI file. This entire process only happens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CPD, you will see a title page asking for money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ing for Complete Program Deleter" section above). After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clear the title page, you will see the main menu.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is menu, first highlight the option of your choi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up or down cursor keys or by pressing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 your choice. Then press ENTER. These choic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imply gives you a one-screen explanation of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It is not intended to replace reading these instr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 information on safety procedures as well a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information on how to use the program. However, it does ser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start to using the program and it can be a helpful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ocedure while using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about to install a new program, especially one tha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installation, select this option. CPD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are about to install. Type the name and press E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be precise about this name. Just type something sh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the program. This name is just to refer to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ask for the drive(s) that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ype a series of one or more letters (such as CD) to indicat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the program will be installed on, or press ENTER to select C.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use only one drive, but if you have Windows on C and inst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rogram on D, for example, the program files will span both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create a BEFORE.DAT file for the program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. This file contains information about your disk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installation of the new program. This BEFOR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large (several hundred Kilobytes), but it will not be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(see Create AFTER File below). CPD will display information o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oing as it creates this BEFORE file. After creating this file,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the main menu. When you get back to the main menu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option to exit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reate the BEFORE file and exited from CPD, inst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using that program's installation procedure. Then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allow it to create any configuration files that it cre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one this, exit the new program and run CPD again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 from the main menu. CPD will then create an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cribes the changes that were caused by the installa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is file will be several kilobytes in size.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ny AFTER files (one for each program you install), the AFT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umbered, such as AFTER1.DAT, AFTER2.DAT, and so on. CPD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BEFORE file that described the configuration of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r new program was installed. You can have only on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display a report of what it is doing as it creates th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t also will display a report after it has created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the changes it found on you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reated the AFTER file for your new program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it CPD from the main menu or you can immediately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ing the Delete Program option on the main menu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cided that you do not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hat you create the AFTER file using CPD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installed your new program and run it once. If you insta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y other programs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y files created in that process and any changes in AUTOEXEC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WIN.INI, or SYSTEM.INI will be lost if you decide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have ju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delete a program for your disk, run CPD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from the main menu. CPD will show you a list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reated AFTER files for. Select the progra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rom your hard disk and press ENTER. The list of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the word "*CANCEL*" in case you decide to cancel dele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after reviewing the list. Once you select a program to de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load the AFTER file containing the information abou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made in your hard disk when the program was installed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subdirectories that were created when the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s well as any files these subdirectories contain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installation utility added any files to any subdirector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ed (such as the root directory or the Window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), it will delete these files also. Before doing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ill ask you if you want to confirm deletion of each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preexisting directories. If you press Y, it will as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elete each file by name before deleting it.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, CPD will immediately delete all these files without asking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or each file. Note that only files added to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time you created the BEFORE file for that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created the AFTER file for that program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look at the AUTOEXEC.BAT, CONFIG.SYS, WIN.INI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 files. For each file, there are several situation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The first situation is were the installation did not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all. In that case, CPD will not even mention the file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situation, the installation process modified the file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not been modified since then. In that case, CPD will infor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 can easily be restored and as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 If you press Y, CPD will restore the file to it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from before the new program was installed. If you press N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stor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ituation is where the file was 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ss and has also been modified since then.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occur if you installed another program after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rying to delete. This is the most complicated situation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CPD will display a menu that gives you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o not attempt to restore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file as it is now, with all changes made b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any changes made since then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eplace file with original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changes made in the file. This includes both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the program you are deleting and any change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n. If you do this, programs installed since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leting may not functio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ttempt to restore file while maintaining recent changes -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, CPD will analyze the original file from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 was installed, the file immediately after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nd the file as it is right now. It will attempt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by the installation of the program you are dele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keep the changes that were made afterward. This can be trick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done. There will be a message above the menu describing CP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the files. This message will either say that there is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that CPD can restore the original file while keep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since the installation, or it will warn you that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that there is a possibility that the original fil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restored. The file can be generally be completely re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nes were merely added to it. The situation where it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estore the original file completely occurs when lin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were either deleted or radically chang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all these disclaimers, I recommend that you select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There are two reasons for this. First, CPD is actually ver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removing changes made during the first installation process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changes made since then. For example, if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changed your AUTOEXEC.BAT's PATH=C:\DOS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DOS;C:\NEWPROG, CPD could restore it to PATH=C:\DOS. Second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several precautions when it changes the file. First, it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ile as it is now before making any changes in the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same root name as the file being restored and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, but will have the extension CPD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toring the AUTOEXEC.BAT file in the root directory, it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AUTOEXEC.CPD in the root directory before m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AUTOEXEC.BAT. If CPD is restoring WIN.INI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create a file called WIN.CPD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The CPD file will be the same as the file before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making changes. If you find that CPD has damaged the file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uch as losing important changes made since the install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, you can always reverse the change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amaged by CPD (such as WIN.INI) and renaming the CPD file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N.CPD) to the old name. For example, if the AUTOEXEC.BAT fil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ing properly after CPD tried to restore it, you w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\AUTOEXEC.CPD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and AUTOEXEC.BAT would be back where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reverse the modifications made when it delete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installed. Second, if CPD finds any lines in the origi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tally missing or changed beyond recognition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rites this lines into a file with the same name and loc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t is changing, but with the extension MIS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lines that had been in WIN.INI before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missing from WIN.INI now, it would create the file WIN.M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ubdirectory. you could then manually reinsert them into WIN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. You could use WIN.CPD as a guide to see if it giv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as to where to put these lines by looking for similar lin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Note: If you installed program A and then program B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program A and then program B using CPD, you would expect t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ssing lines from your files when you delete program B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deleted by CPD when it deleted program A. You do not want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ack into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additional suggestion about deleting Window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decide to delete a Windows program using CPD, it is bett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delete the icon or program group from Windows manuall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to delete the files and correct the INI files. Dele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is very easy in Windows. Most Windows programs creat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when you install them. To get rid of this, first minimize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icon. Then click on the group icon to give it the focus. Then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 Manager's Files menu and click on Delete on th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hat appears. Windows will ask if you want to delet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and you click on Yes. If the program is only installed as an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xisting program group, simply click on that icon to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, then click on Program manager's Files menu and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program group or icon from Windows this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utomatically adjusts tab order and other managemen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 If you do not delete a program group before using CP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, the next time you run Windows, you probably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saying something like "Group File Error. Cannot ope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file C:\WINDOWS\FILENAME.GRP. Do you want Program Manager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 the future?" There will be a Yes and a No button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You should click on the No button. If the program was onl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instead of a program group, the icon will still be ther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ndows. If you click on it, you will get an error message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cannot find a necessary file. You can delete the ic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fore. As I said, it is generally easier to delete the ic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rom Windows before using CPD to clean 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a program for a while and decided that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t, you can delete the AFTER file that allows CPD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. This saves disk space, reduces clutter in th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when it asks you which program to delete, and eliminates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 accidentally deleting a program by choosing the wrong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is option from the main menu, CPD will display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that it can delete. Select the one that you have deci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wanting to delete with the cursor keys,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delete the AFTER file for that program from your disk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no longer appear on the list of programs under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, and you will no longer be able to delete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disk using CP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remove old programs from the CPD menu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ince it gets progressively harder to delete old program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angering changes made by more recent installations as you add m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after you have created a BEFORE file and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, you will decide that you love the program so much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ever think of deleting it. Also, you may sometime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file and forget to create the AFTER file for a long time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or months) after you install the program. If you creat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 after all that time, CPD would think that every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that time was part of the installed program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m if you ever uninstalled the program. You obvious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do this. In either of these cases, you probab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make an AFTER file for that program. The Delet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llows you to delete a BEFORE file without bothering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TER file and then delete that AFT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 might decide not to bother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afety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CPD creates safety backup files when it mod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figuration files (AUTOEXEC.BAT, CONFIG.SYS, WIN.INI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) while deleting a program form your disk.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CPD are complete copies of the file as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the program from your disk. Files with the extension MI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at were in the original file before you installed the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PD to delete and which were missing after you installed i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usually have any of these MIS files. CPD only creates an M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able to safely replace the missing lines into the restor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used CPD to delete a program and have test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make sure that everything (including Windows) i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you have no further need for these files. As is befi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delete unwanted files from your disk, CPD will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f you choose thi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on the main menu obviously exits CPD and return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as mentioned previously, there are several limit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of CPD to restore your drive. These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installation of a program overwrites an existing fi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by installing a new one with the same name, CPD cannot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(For that matter, neither can any other method. Onc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written it is gone, gone, GONE.) For example, if you ha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OUTINES.DLL in your Windows System subdirector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wrote that file with a file of the same name, CPD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the old ROUTINES.DLL file. It will just leave the new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, in hopes that this is just a more recent copy of the sam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uppose that you create a BEFORE file, install program A,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, and then install another program. Suppose furth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installs a file (probably in the Windows System sub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Program B either overwrites that file with an identical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s that the file already exists and therefore does not reinstal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it needs that file. CPD has no way of knowing that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at file, since it sees that the file was installed by program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gram B. If you use CPD to delete program A, it will dele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ogram B will then not work properly. You would then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stall that file, either by copying the file from program B's dis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installing Program B entirely. This situation is not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, but you should be aware of the possibility in cas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 stops working properly after you have used CPD to dele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stall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tential problem is the reason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ask you for permission to delete any files placed in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you are deleting did not create when it wa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icious use of this option should help avoid this problem. Just press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PD asks if it should delete any file that you think migh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rogram you installed after the one you are deleting.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keep any files that you might fi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For example, any programs created by MicroSoft Visual Basic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file called VBRUN300.DLL. If you find that your progra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this file, you might want to keep it when you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cause you may later acquire a different program that need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have it in the package (a common situation with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same situation as described in #2 above applies to alte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, CONFIG.SYS, WIN.INI, and SYSTEM.INI files. That i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makes a change and program B would have made the same 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has no way of knowing this when it reverses the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. It would reverse the changes made by program A and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work properly. That is where the *.CPD file can save the day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it to the original nam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indows sometimes can create complex relationships betwee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mostly INI files) that is uses. Deleting a file from Window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road effects, and CPD cannot always anticipate all these eff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f you use some third party Windows desktop program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Windows Program Manager. Trying to have CPD do all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eting a Windows program could theoretically cause conflict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. That is why it is STRONGLY recommended that you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cons and group using the normal Windows procedu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n you can use CPD to delete the programs files from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clean up WIN.INI and SYSTEM.INI, which deleting the Windows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gram group does not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most of the potential problems that could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are the result of using it to delete programs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ther programs. For this reason, CPD is most effe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 program within a reasonable period of tim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as been installed. However, CPD can be used at any tim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been installed, and is much more effectiv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delete a program by hand or using most competing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not delete files created by other programs after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ade (such as data files), unless they are put into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uring the installation of the program you are deleti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EXTREMELY unlik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should not use CPD on a networked computer. On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you might have no control over files that other compu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are putting on various hard disks. Remember that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a hard disk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appear to CPD to be part of the installed program. If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puts a file on the same hard drive as the program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etween the time you create the BEFORE and AFTER files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uld be deleted if you uninstall the program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installation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DISCLAIM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Deleter has been tested and every eff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make it safe and effective. It has been found to be sa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than trying to delete a program by hand or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product that costs far more. However, any removal of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of configuration files (AUTOEXEC.BAT, CONFIG.SYS. WIN.I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YSTEM.INI) does contain a certain inherent risk. This ris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e by the user of the Complete Program Deleter. The Comple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r is provided "AS IS". In no event shall Leithauser Research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associated with the creation or distribution of this produc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rofits or loss of information, that results from the 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use of the Complete Program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about that folks, the lawyers made us say that. However, CP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ved to be safe and effective when used as directed, subj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described in the above section on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Suggestions, Reque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very interested in hearing about any problems you may hav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I am also interested in hearing any suggestions anyon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or improvements or additional features. I can be contacte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 given near the beginning of this document for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(notice how I subtly inserted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again). I can also be reached at the following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D.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4046,15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74046.15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mergencies, I can be reached by phone at 904-423-0705.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o call are from 11 AM to 11 PM Monday through Saturday, 2 PM to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