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 brief description of databases on the KWIKSTAT disk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data used in the BASIC and PROFESSIONAL e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Used as an example in BASIC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HART.DBF    Graph - Barchart/Line/Area Graph &amp;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GROUP.DBF     Graph - By-Group analys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.DBF         Spin Plot (MGP, WEIGHT, HP) and GROUP=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DBF        Examp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HRAN.DBF     Cochran's Q analys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.DBF       Examp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.DBF        Data used in McNemar's tex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.DBF        Data used in One-way repeated measures ANOVA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RLY.DBF     Examp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DBF     Used in a number of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.DBF      Example databas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LIZ.DBF    Plant study data - for One-Way ANOVA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GUNS.DBF    From Fisher, J.C., (1976) "Homicide in Detroi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ole of Firearms," Criminology, 14, 387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USKAL.DBF     Kruskal-Wallis example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DBF        Life Table - See Prentic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LEY.DBF     Multiple Regression Analysis - See Longl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EMAR.DBF     Frequency &amp; Crosstabulations- Mcnemar'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.DBF          Examp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.DBF     Examp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PROFESSIONAL EDITI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2.DBF         Monthly atmospheric readings of CO2 from Mauna Lo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waii from January 1958 to October 1989. (Time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.DBF       Data for Covariance example/Custom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.DBF      Custom Regression ex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DBF        Polynomial Regression - Advanced Regress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.DBF      Year's temperature deviations from 1951-198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verage compiled from a number of stations ar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world from the years 1880 to 1987. Hansen &amp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bedeff, "1987 Global Trends of measured surf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ir temperature", Journal of Geophysical Re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ol 92. p 1335-72 and H&amp;L, Global surface aver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mperature update through 1987, Geophysic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arch letter, volume 15, p 323-326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.DBF       Control Chart, See Montgomery, page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TO.DBF      Pareto Chart example - from ra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TOF.DBF     Pareto Chart example - from frequenc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NS.DBF     Control Chart, See Montgomery, page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WOOD.DBF     Control Chart, p-char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2.DBF     Advanced ANOVA - Two-Way Repeated Measure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.DBF       Advanced ANOVA - Two-Way A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J and SERA   Databases from TIME SERIES ANALYSIS - FORECASTING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- Box, G.E.P. and Jenkins, G.M., Holden-Day,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.DBF         Time Series Data - Sunspo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WKS        Example data for converting 123 file to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DAT          Example ASCI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OMMA.DAT     Example comma delimited ASCII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KSDATA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