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 KWIKSTAT 4 Analysis Limitations -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elds per database -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a character field - 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 for a numeric variable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records per database -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Databases may be created above the 32,000 record limi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record count verified to work with KWIK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tatistics - 6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istics - 32,000 records,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and leaf diagram - 5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/line/area charts - 100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chart - 30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group chart -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plot - 10 groups, 6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plot - 6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- 6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EST AND ANALYSIS OF VARIANCE (A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ANOVA - 20 groups, 4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repeated measures - 20 groups, 4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METR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skal-Wallis comparisons -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's test -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's Q test -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near regression - 2500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ression - (independent groups * cases) &lt;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CROSS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s - 32,000 records, table limit 15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- 32,000 records, table limit 128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of fit - 7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import - WKS and WK1 files, and compatible, maximum of 128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elimited import - maximum of 128 fields, 65 max width for ch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normality - 1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actor design - 10 groups p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repeated measures - 10 groups per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- 500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ts regression - 8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 regression - 49 maximum independent variable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ar charts - 40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harts - 400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TO CHAR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to charts - 20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arisons - maximum of 20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KSLIMITS.DOC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