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FFETECH Software 1995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 ������� ���    �����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 ������� ���    �����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 ������  ���    �����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 ������  ���    �����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 ���     ���    ��� �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������ ������ ��� ��� ������ ������ </w:t>
      </w:r>
      <w:r>
        <w:rPr/>
        <w:t>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������ ������ ��� 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LL v1.0� (WIDE BETA) by JOFFETECH Software is FREEWARE. Being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t as long as you like. You MAY NOT edit, through any mea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You MAY upload the FREEWARE version of DELALL v1.0� (WIDE BETA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or Online Service (E.G. Prodigy, America Online, Etc.) as long a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PACKING.LST remain intact and no files are add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BETA testing have gone into this program. Although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this is still a BETA version and may have some errors. Also JOFFE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ountable for any damage that this, or any JOFFETECH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o you hardware or software. It is highly unlikely that thi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FFETECH program will cause you any problems. None-the-less, w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ELALL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LL is a new command for DOS created by the folks at JOFFETE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LL is a simple, yet much needed utility made with making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in mind. Although you can use DELALL anywhere it's great for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hen you want to delete everthing in a directory you usual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*. It asks you 'Are you sure BLAH BLAH BLAH (YES/NO)??'. Well DEL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same thing, without the prompt. Before, if you want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 a directory from within a BATCH file, without a prompt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ut DEL A*.*, DEL B*.*, DEL C*.*, etc. for EVERY character. We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st put DELALL and it will do it for you, WITHOUT THE PROMP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e INSTALL from where ever you unzipped DELALL10.ZIP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ELALL into your DOS PATH. That's it. it's install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LALL FRE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p!! DELALL is FREEWARE. That means you can use it for as long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iving JOFFETECH a penny. That DOESN'T, however, give you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ALL. DELALL is COPYRIGHT 1995 by JOFFETECH Software. Any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PYRIGHT will be dealt with by fine and even impris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for using JOFFETECH Software. If you have bugs to report, qu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we can be reached via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FFE98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JOFFETE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(C) JOFFETECH Software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