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FFETECH Software 1995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˿ ��   ˿ �����˿ �����˿ �����˿ �����Ϳ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�����</w:t>
      </w:r>
      <w:r>
        <w:rPr/>
        <w:t>δ ����    ������� ����      ���   �����˿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  �� ������� 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by JOFFETECH Software is FREEWARE. Being FREEWARE you may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. You MAY NOT edit, through any means, this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REEWARE version of WHEREIS to any BBS or Online Serv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America Online, Etc.) as long as all of the files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 and no file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BETA testing have gone into this program.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is file still may have some errors (I doubt it &lt;g&gt;). Also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ountable for any damage that this, or any JOFFETECH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hardware or software. It is highly unlikely that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program will cause you any problems. None-the-less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requires at least an 8088 processor, a hard drive with 50K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WHRIS10.ZIP, just type INSTALL. In a few second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nished, and you'll have a working copy of WHERE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O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will locate any file specified. It will display w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and how many times in appears on your hard drive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floppy drives, CD-ROM drives, Tape Backup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accepts WILD CARDS (E.G. *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is FREEWARE, you may use it as long as you like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Software or Kostas Nasis (chief programmer of WHEREIS) a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WHEREIS to all your frie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PACKING.LST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was programmed in C++ and compiled with Turbo C++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usually don't give out source codes,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can be purchased for $5. Just fill out SOUR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JOFFETECH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Software can be reac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: 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Sale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HEREIS by JOFFETECH Software. Visit 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ENTERS for ALL JOFFE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ide Of The Moon BBS  (609) 374-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ower BBS                 (609) 468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Den BBS               (609) 241-1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