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Steve Greenspon (75603,35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Nov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D is a file identification program.  What might that b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?  Good question.  ID examines files, and makes its'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identify what kind of file it is.  It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y a file irrespective of it's file extension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of many Windows files, a fully descriptiv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.  ID also gives the descriptive name of Truetyp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and STM music files, as well as identifying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lor depth of PCX, GIF and BMP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Parameters N through S may be followed by a "+" or a "-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the parameter to be either on or off, respectiv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necessary, but may be found useful for the sake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   Defaul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      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         Do not echo filename.  When displaying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name normally preceeds it.  This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.  Useful for 4DOS descript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       Pause at end of screen.  As the screen fills,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use, and prompt you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Q         Surround text in quotes. 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, surround the descript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useful option in 4DOS descript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       Show signature of unknown files.  When an 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ncountered, instead of displaying "???"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s signature (a hopefully uniqu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ing the file).  Useful when giving 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files that ID should be able to indent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ware:   This program is Cardware.  If you find it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a post-card realting to the area in which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Greenspon (CIS ID 75603,3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93 Na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rrefond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H9A-2S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