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FREECELL (C) COPYRIGHT 1995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51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KNOWN AS PATIENCE OR SOLITAIRE ARE AMONG THE OLDEST KNOWN PAS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DS.  WITH THE ADVENT OF COMPUTERS VERSIONS SPECIFICALLY F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HAVE STARTED TO BECOME POPULAR.  THIS PROGRAM IMPLEMENTS TWO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CARD GAMES FOR THE COMPUTER KNOWN AS FREECELL (FreeCell) AND BA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AGAINST THE HIGH SCORE FILE.  THE COMPUTER CAN ALSO PLAY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A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 CONSISTS OF 52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UFF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WIN, WE ALWAYS START OUT WITH A NEW (ORDERED) DE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 IT EXACTLY 3 TIMES AND CUT IT, WITH AT LEAST 5 CARDS IN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URES THAT THERE ARE PLENTY OF SEQUENTIAL RUNS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IGH ROLLERS, WE PROVIDE THE OPTION TO START WITH A COMPLETEL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STEAD (ANSWER NO TO THE 'NEW DECK EACH TIME'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CELL AND BAKER'S DOZEN HAVE IDENTICAL RULES, EXCEPT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ABLEAU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52 CARDS ARE DEALT FACE UP INTO ROWS OF 8 CARDS EACH.  THAT MAKES 6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 AND A FINAL ROW OF 4; THE FIRST 4 COLUMNS HAVE 7 OVERLAPPING CARDS EA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4 COLUMNS HAVE 6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OTS AND FOUND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ROW IS ADDED AT THE TOP OF THE TABLEAU.  THE FIRST (LEFTMOST) 4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THE DEPOTS, AND THE RIGHTMOST 4 COLUMNS ARE THE FOUNDATIONS.  A DE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HOLD ONE CAR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LAY ALL 52 CARDS TO THE 4 FOUNDATIONS, FROM ACE TO KING IN EACH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ARD MAY BE PLAY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REE CARD (DEPOT CARD, OR CARD AT BOTTOM OF A COLUMN)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A FREE CARD MAY BE PLAYED TO A FOUNDATION IF IT FITS, OR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LUMN, OR TO AN EMPTY DE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RD MAY BE PLAYED TO AN EMPTY COLUMN.  OTHERWISE, A CARD MAY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 COLUMN WHOSE BOTTOM CARD IS NEXT HIGHER IN RANK -- AND THE SAM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KER'S DOZEN ONLY) OR OPPOSITE COLOR (FREECELL ONLY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KER'S DOZEN                FREE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G OF CLUBS                KING OF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EN OF CLUBS               QUEEN OF HEARTS OR DIAM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CK OF CLUBS                JACK OF SPADES O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                     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REECELL GIVES YOU TWICE AS MANY OPPORTUNITIES AS BAKER'S DO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STIMATED THAT AT LEAST 99.99% OF ALL DEALS IN FREECELL, AND ABOUT 7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DEALS IN BAKER'S DOZEN ARE SOL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CARDS (IN SUIT FOR BAKER'S DOZEN OR IN ALTERNATING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CELL) MAY BE MOVED FROM ONE COLUMN TO ANOTHER IF THERE ARE ENOUGH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TS OR TABLEAU COLUMNS TO SERVE AS TRANSFER POINTS.  IN GENERAL, 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TS PERMIT A SEQUENCE OF N+1 CARDS TO BE MOVED, BUT AN EMPTY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DOU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CORES 100 POINTS FOR EACH CARD PLAYED TO A FOUNDATION, PLUS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00 FOR COMPLETING A FOUNDATION (PLAYING A KING), PLUS A BONUS OF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ING ALL FOUR FOUNDATIONS (MAKING THE DECK).  THE NUMBER OF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 IS SUMMED AND SUBTRACTED FROM THE TOTAL SCORE TO ENCOUR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POSSIBLE SOLUTIONS.  THE HIGHEST POSSIBLE SCORE IS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*100+4*1000+5000-52 = 5200+4000+5000-52 = 14200-52 = 141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CARDS OF COLUMNS 1..8 ARE DENOTED BY THE NUMBERS 1..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OTS ARE DENOTED BY THE LETTERS A, B, C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ATIONS ARE CALLED F (AUTOMATICALLY MANAGED BY THE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 JUST TYPE THE FROM AND TO CARDS/POSITIO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F - MOVE BOTTOM CARD OF COLUMN #1 TO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 - MOVE DEPOT #A TO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 - MOVE DEPOT #C TO BOTTOM OF COLUM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D - MOVE BOTTOM CARD OF COLUMN #8 TO DEPOT 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- MOVE BOTTOM CARD OF COLUMN #7 TO BOTTOM OF COLUM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"X" TO GIVE UP AND START ANOTH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MAY ALSO BE USED TO MOVE CARDS.  JUST CLICK THE FROM CA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DESTINATION (TO) POSITION.  CLICK THE SAME CARD TWIC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OSEST"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UTOMATICALLY SCANS TO SEE WHICH OF THE 8 COLUMNS HAS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LOSEST TO MAKING A FOUNDATION, I.E., BURIED BY THE LEA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AND DISPLAYS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 FOR EACH GAME VERSION ARE AUTOMATICALLY KEPT IN FILE FREECELL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PUTER.  TO ERASE THE MATCH AND START OVER, JUST ERA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DEMO MODE TOGGLE SWITCH.  IN DEMO MODE THE COMPUTER TAK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LAYS WHILE YOU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CHANGE THE SCREEN BORDER COLOR (COLOR MONITO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,F4     CHANGE THE COLOR OF THE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KEEP/SWITCH GAME TYPE TOGGLE SWITCH: WHEN A NEW GAME I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NTROLS WHETHER A NEW GAME TYPE WILL BE PROMPTED F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THE SAME GAME TYPE WILL BE CONTINU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 ABORT THE GAME AND START A NEW ONE OF TYPE CONTROLLED BY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QUIT THE PROGRAM ON CONFIRMATION (YOU CAN ALSO HIT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HE "Q"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SOUND EFFECTS ON/OFF TOGG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THE LEGENDS FOR ALL "TOGGLE" SWITCHES DISPLAY THE MOD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FTER PRESSING THE KEY, WHICH IS THE OPPOSITE OF THE MOD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ITCH OF THE CARD DRAW: USE THE LEFT AND RIGHT ARROW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PEED OF THE DEMO MODE: USE THE UP AND DOWN ARROW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 PAD.  THE NUMBER OF SECONDS THE PROGRAM WAITS BETWEEN DRA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LOWER RIGHT HAND CORNER OF THE SCREEN (.1 TO 9.9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MUSIC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FREECELL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BAKER'S GAME: SEE MARTIN GARDNER'S MATHEMATICAL GAMES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68 ISSUE OF SCIENTIFIC AMERICAN.  IT IS ALSO KNOWN AS BRAIN J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ARTERLY NEWSLETTER ON BRAIN JAM CONTACT BRAIN JAM PUB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2024, 1448 LAWRENCE AVE. EAST #19, NORTH YORK, ONTARIO M4A 2W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(EMAIL 72133.3027@COMPUSERVE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TIENCE GAMES FROM TOMMY'S TO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#  TITLE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-----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9  TOMMY'S PATIENCE I.     ACCORDION, KLONDIKE, CANFIELD, SCORP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5  TOMMY'S PATIENCE II.    BETSY ROSS, CORNER CARD (FOUR SEASONS), PYR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R TO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4  TOMMY'S PATIENCE III.   GOLF, FORTRESS, THE BELEAGUERED CASTLE,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5  TOMMY'S DOUBLE DECK PATIENCE.  FROG (TOAD), VIRGINIA REEL, SALIC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TY THIEVES (NAPOLEON AT ST. HELE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$6 EACH; 3 OR MORE, $5 EACH; ALL POSTPAID IN THE U.S.A. (OUTSIDE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1 FOR EACH 3 OR PORTION THEREOF).  U.S. FUNDS ONLY OR CHECK DRAWN O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SPECIFY 5.25 INCH OR 3.5 INCH DISKETTE).  (U.S. FUNDS ONLY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U.S. BANK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