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Freeware DEBUG script file to patch saved games in DESCEN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ll the extra "goodies" you might otherwise die without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"FAQ" file that came with the game, you must already kn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BBAGABBAHEY" cheat. If not, I'd suggest that you read it. Wha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different is that you can continue to play the game and keep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n places you can't get past. I'm embarrassed to say it took me alm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to beat the boss in level 7's reactor torus. This patch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hrough that entire room in about 5 seco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's Freeware, there are no guarantees of anything. No apologie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fact beyond best wishes playing a great game! Enough of the law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, on to more importa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: Includes a batch file to return a game to an UNCHEATED status (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to whatever your idea of "normal" is). In other words,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gives you as many in number and of the different types of weap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able in regular game play. Actually, if you're not very good at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cheater might actually leave you in better shape than before i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try it on a "normal"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attempt to make clear which hex registers perform w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this script/batch file on several different saved games and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 all of them. Did I mention this batch file only wor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DESC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copy of DEBUG either in the current directory or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ither or if you have no idea what I'm talking about, j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HEATER. If the program isn't on your drive, you'll get the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 command or file name" error. The good news is, for you ambitious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asically a simple script that you can tailor to you needs or w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yntax assumes that replaceable parameter 1 is the name of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 wish to modify and that 2 is the name of the modified gam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as. If you forget one, the other or both, the batch fil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s you of the correct syntax. It functions by creating a temporary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current directory and piping its contents into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keeps some of the variables to less than maximum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f the display window not being stepped on. After all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ulnerable, what difference does it make if you only have a shield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99? One exception to this was vulcan ammo. I've maxed it out at FF F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have 32767 bullets (the max before it cycles negative), it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prett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that don't feel comfortable modifying a DEBUG script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second batch file that will return you to an "UNCHEATED"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 can continue playing a quasi normal game after you get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 spot. Here's an idea of what each fil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E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ers=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ngth=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= On (at least an 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ulnerability= On (at least an 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BBAGABBAHEY Cheat=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=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Lives=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y=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=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pon Strength Level=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eld Strength Level=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ulcan Ammo= 835K rounds (display will read -16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rimary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econdary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primary=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secondary= Mega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ussion Missiles=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ing Missiles=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ximity Bombs=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 Missiles=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 Missiles=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HEAT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ers=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ngth=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ulnerability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BBAGABBAHEY Cheat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=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Lives=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y=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pon Strength Level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eld Strength Level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ulcan Ammo= 10K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rimary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econdary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primary=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secondary= Homing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ussion Missiles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ing Missiles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ximity Bombs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 Missiles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 Missiles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both of these batch files are user configurable. For this file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elp in the user's attempts to modify the way it performs assume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knowledge on the user's part. All addresses are hex 100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a saved game to allow for the debug header. If you have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editor, you can change the batch file contents and away you go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which register does w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B9= Incremental timer for invulnerability and cloak (set to zero, counts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D9= Door keys and invulnerability flag (01 is invulnerability only, 0E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s only and 0F is both keys and invulner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= Invuln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1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2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3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4DA= Quad lasers and cloak (04 is quad lasers only 0C is quad + clo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2=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3=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14DF= Weapons energy level 999 (hex 3E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E3= Shield energy level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7FFF (dec 32767) is the max for both weapon or shield strength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of 8000 would give a weapons or shield strength of 0.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, 32767 appears in either window as 327 with fuzz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E5= Extra lives (max 254). For some reason, extra lives is one number l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than its hex counterpart (even counting 0 as a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E7= Select laser strength/type (i.e. lasers, fusion, mega, etc.)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00 to 2D except 07 can be used here. The game defaults are hex 00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to laser level 1 through 4. Try changing it!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sion (0E), homing (0F) or even mega missiles (12) coming from your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ers! Level 07 however will crash the machine. My default weap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d fusion. You can pass through a regenerator or other power-up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ing through an extra laser power-up brings you back to level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examples (He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-03 Normal Strength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    Blue Spheres (slow, use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5    Orange Spheres (slow, use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6    Red Spheres (slow, use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7    Can't be used, crashes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    Concussion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    Flares (use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A    Blue Lasers (not exactly like leve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B    Vulcan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C    Sprea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D    Plasma Fire (Plasma Cannon is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E    Fusion Fire (M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F    Homing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Proximity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Smart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 Mega Missiles (Don't use if not Invulne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   Homing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EB= Enable all primary weapons (1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=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1= Vul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2= Sprea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3=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4=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EC= Enable all secondary weapons (1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= Con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1= H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2= Proxi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3=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4= 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wo registers work in conjunction with the missil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s below (i.e. if you have no quantity, it won't matter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ctive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EF= Vulcan canon ammo: There are � 12.75 bullets per hex regis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s cycle 12 times through + &amp; - so the reading -16013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(if set to FF FF) for vulcan ammo is about 835K bullets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nhanced laser, passing through vulcan ammo with greater than 10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 you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F7= 999 concussion miss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14F9= 999 homing missiles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14FB= 999 proximity bombs      &gt; FF FF Gives a max of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FD= 999 smart missiles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14FF= 999 mega missiles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uble hex word is all that's allocated to each type of missil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 take quite a while to run through 65000 mega missiles though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run through missile power-ups with no effect on your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= The score register. Included here for information only. There are 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d to this register, though you can't go up to FF FF FF FF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ed 1 billion (Hex 3B 9A CA 00) and that's OK. It gets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backwards by double word (i.e. E 1505 00 CA 9A 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1= Cutoff timer mark for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5= Cutoff timer mark for invuln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good deal of playing with it, I can't exactly tell how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s work other than that they both work from the same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r. The two separate cutoffs allow in normal game play fo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ver the invulnerability and cloak power-ups at differ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ither of these will survive a level change. They will however l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an hour which should be more than enough to complete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1= Selected primary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=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=Vul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=Sprea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=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=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2= Selected secondary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=Con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=H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=Proxi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=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=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3= There is no default for this register (in my batch file that is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 the difficulty level and I've included it for anyone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change it. Insert 00 for trainee up to 04 for ins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7= GABBAGABBAHEY Cheat: 01=Cheat, 00=Normal. Used in Uncheat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normal. Active cheat has the advantage of &lt;Alt-F&gt;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 showing all rooms (including hidden ones you haven't yet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eat if used from the batch file will halt the progr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 without setting it to zero as it will in regular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Descen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onymous Hack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