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gister the TMB after the 30 day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nd the following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T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1 San P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querque, New Mexico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member on Compuserve, you can register our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Compuserve charge your monthly account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of the program. The registration price if you regist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WREG program is $23.00, this is to cover CIS's 15% tak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. If you would like, you can snail mail us your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, and we can then E-Mail you on Compuserve, AO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et. We have access to all these systems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it this way, please leave your E-Mail accou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gistered version of the TMB, please send a personal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, or cashier's check for $20.00 U.S. funds, drawn o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nk. This will cover the cost of a lot of us putting tim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, and the amount of money put into the T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gister, you will recieve updates and ne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st version of TMB put out, and will also recieve updat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s when TMB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ill out the following form, and return it to the address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 snip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 Mission Builder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             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: ________,_____                    [   ] Perso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: ________________________________         [  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                [   ] Cashier'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: _____-____       Phone: (xxx)xxx-xxxx       [   ] $20.00 US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Account: ___________________ (For Electro-Mail on the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y Registr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] Post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] C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] I Will call the Support BBS and download it. (Password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 snip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OAR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ind the newest updates and release available on thes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Software Support BBS               New Mexico RailRoad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querque, New Mexico                  Los Lunas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5) 268-8502                           (505) 865-8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k - 2.4k 24 hours 7 days.            14.4K - 2.4K 24 hours 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Side BBS                       The Eagle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atchee, Washington                    Vancouv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9) 884-4991                           (604) 736-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K - 2.4K 24 hours 7 days.            14.4 - 2.4k 23 hours 7 day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