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, cannot accept credit cards at this time. Soon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Code / Zip Code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ddress (if you have one)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hareware program did you get?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obtain this program?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price is as follows and may be paid by check (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 bank), Money Order, or cash (cash is NOT recomended, as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in the mail, an there would be no way to cancel i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ITLE                    � USA  / OVERSEAS �   QTY.   �  TOTAL PRIC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FO / XCOM EDITOR        � $10.00 / $15.00 �  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XCOM2 EDITOR             � $15.00 / $20.00 �  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** XCOM 1 &amp; 2 PACKAGE    � $21.00 / $31.00 �  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LTIMA UNDERWORLD EDITOR � $10.00 / $15.00 �  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ASTER OF ORION EDITOR   � $10.00 / $15.00 �  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RONSEED EDITOR          � $10.00 / $15.00 �  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PRICE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row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7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lem, OR 97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: (503) 399-1418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ail: acs@telepo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RDERS FILLED ON 1 (PER PROGRAM) 3-1/2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 AVAILABLE:  MASTER OF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lete editing of planetary stats, research, 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RON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s ship stats, crew stats, and resources, plu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IMA UNDERWORLD, THE STYGIAN ABY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charactor stats and skills.  Start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quipment that you may select. Includes magical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apons, armor, and all of the runes if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FO / X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able of editing basic game, not just the s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budget, main base, inventory, production,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ps, facilities, and more. Redesign the gam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ant it to be. Game flow is not affected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 remains the same. You just have more op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COM 2 : TERROR FROM THE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able of editing basic game, not just the s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budget, main base, inventory, production,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ps, facilities, and more. Redesign the gam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ant it to be. Game flow is not affected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 remains the same. You just have more op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Editor. New Graphics interface for easie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PACKAGE DEAL!! UFO / XCOM EDITOR &amp; XCOM I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GETHER FOR ONE LOW PRIC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