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x organ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7, 1995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DEATH0 -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z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folks, Dr. Death here tellin' ya about my newest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lection of some of my levels, reworked and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.Wad files are single player levels. The DRDMATV1.W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pisode (E1M1-M5) consisting of nothing but DMat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M3 is a new, never released level designed for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evels took me heaps and heaps of time to complete, so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my permission to alter any of these levels as long a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. (i.e. your DMatch buddies, only please!)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and release a level, I ask that you first obtain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I can be reached are listed below. If you wish to rip any of m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 free, providing accurate credit is given. Please inform me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my level ideas useful, perhaps we start up an exchange of idea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may be distributed on any medium, providing this file is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eive prior notification of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ky texture ripped from the wad Nightf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ath March" By Rich "Weeds" Nagel. (E1M3 DM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don't have internet access, please FTP this file to id'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o others can pl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Stephen Long   &lt;-Send Netmail to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: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Biomechanical Corpse Disposal Unit (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hereabouts: Waco, T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contacted:  (Please Netmail me! I want your opin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ic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757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1:388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ica allows 23 hr. FREQs and has tons of DOOM stuff, so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gigs online at 28.8 VFP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zbum Sheethead's House of Illre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address: 1:388/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772-3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1:388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 Netmail, but does have a Fidonet Gateway I-net message ba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e: I am a regular poster on IPCGaming and DOOM echoes, if ya see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h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tz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zzbum Sheethead: For being such a Sheethead and getting me my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doror: Thanks for all your support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on: Anxiously awaiting for that gig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 Syaxx: Planet Earth to Hinge, come in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romatic: Good to hear from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la Maxey: The only woman I could ever love. Wherever you are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, tell her I love her and I miss 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ger Ehlers: I hope you find this an improvement on DRDEATH2!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me! Spread this around Deutschela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th!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ds within Archive DRDEATH0 Copyright (c) 1995, Stephen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