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n x organization fil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RDEATH4.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Assault on Neurotica Station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E R S I O N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you've killed your way through to the heart of the proble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Herein lies the infamous gateway to hell that has cause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th and misery. You hope that when you find the gateway, somebod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those weapons they were playing wit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scover you have made your way to the dark side of Phobos.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this is gonna end, you open the door and begin hu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kill..... ON WITH THE BODY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z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folks, Dr. Death here tellin' ya about my newest level o' car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mmand Control, fondly known as the Neurotica St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4th level in my BODY COUNT episode. This is another fairly big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ing my experience, I have made it fast and playable. 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to offer Co-op and Deathmatch modes. It still doesn't support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 If its too hard, you need a lot of practice. I made my l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, so I decided to make this one easier and with more eye-c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DEATH5 will be smaller, more compact and with lots o' eye-can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vel was named after my favorite BBS, Neurotica, here in Waco T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dedicated to the SysOp, Christopher Schneider.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ky texture ripped from the wad Nightf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I knew who composed the music, it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 don't have internet access, please FTP this file to id's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o others can pl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Stephen Long   &lt;-Send Netmail to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: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Biomechanical Corpse Disposal Unit (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hereabouts: Waco, T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contacted:  (Please Netmail me! I want your opin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ic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757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1:388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zbum Sheethead's House of Illre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address: 1:388/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772-3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1:388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242 allows FREQuests of my levels. FREQ password is ALL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end you everything in my directory. (I'm not the sysop,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via Netmail at the above address' and I will respon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 can also be reached via IPCGaming and DOOM echoes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tz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zzbum Sheethead: For being such a Sheethead and getting me my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doror: For having the best board in Central Tx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on: Keep working on yer board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ok: (Playtester)  For being a frie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la Maxey: The only woman I could ever love. Wherever you are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, tell her I love her and I miss 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ger Ehlers: I hope you find this an improvement on DRDEATH2!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me! Spread this around Deutschela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th!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DEATH4.WAD (c) Copyright 1995, Stephen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