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:  THE ANCESTRAL AND DESCENDE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ency tables are charts of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f a given person, organized into one lar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showing all the ancestors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r any person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table can be thought of as a kind of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".  The descendency table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cousins and other extended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 for this table -- that is, the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you want printed on the ancestral t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se descendants you want printed on the desc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5 to generate an ancestra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ift-F5 to generate a descend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table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table will then 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ency tables are organized i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If you try one out and look at it, you'll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; it's really easier to see than it is for u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ancestral table starts with a level nu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sons on the same level are indented the same amou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ake the charts easier to read --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name and his or her GIN number, if he or sh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descendency table looks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s followed by similar information about spou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.  As usual, 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other GIM forms, there really is no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to generate one of these tables. 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 that there's really no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or otherwise maintained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check your typesetting options -- see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for details -- but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