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ING KENWOOD V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a no frills Kenwood radio controller creat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several radio controllers, but they all lacked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were too complicated to use, or were specialized for one radio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gramming Amazing Kenwood I tried to keep "simple" in min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nag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ok about 20 programming hours to complete,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just to write this short docu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PY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fully copywrited by Demetre Koymana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is released in the Public Domain area, and mus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, TS-50, TS-140, TS-440, TS-680, TS-711, TS-811, TS-940, R-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-232C are copywrited by Kenwoo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warranted to take up your disk space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IRUS PRO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was originally free from all known virii and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anti virii/trojan routine will stop execution of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if it detects any change in the structur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HARDWARE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requires at least a 10 Mhz PC-XT with a serial port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OM3 or COM4, a Kenwood IF-232C interface, and a Kenwood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eiver to properly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was successfully tested on a 80486/50 and 80486/66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nwood TS-140S, and TS-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FILES YOU N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EXE -&gt;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MEM -&gt; Default extern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AMAZING KENWOOD ENVIRON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mazing Kenwood to locate it's memory files, an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working directory, the proper DOS environmet must b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add the AK full directory path (were all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) in your PATH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you must add the SET AMAZINGKENWOOD=&lt;path&gt; (were &lt;path&gt;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AK director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o make the above changes in your AUTOEXEC.BAT, A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inside the AK work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IN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azing Kenwood runs, you may have a display such as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AZING KENWOOD V.4.0 (c) DK 94-95   RUNNING ON A KENWOOD TS-940  - COM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FO A : 145.125.00  � VFO B :  29.655.00  �  LOCAL TIME : 12:12:12  �  R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:CWN         �  �Ŀ �Ŀ �Ŀ  �  �Ŀ   RIT  � S C A N �  SPLIT   �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 : 1          �  �Ĵ � � � �  �  � �  +0100 � MEM  12 � TONE  10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:00055         � .��� ��� ���. �  ���   XIT  � M.BNK 1 � OFFSET + � D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CALL : VE2VE  � STATION CALL : SV1BCY � VBT : 12 � SLOPE HI: 01 LOW: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VFO A FREQUENCY CHANGE  [P] STEP ON/OFF     1 - VFO A     2 - VFO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VFO B FREQUENCY CHANGE  [R] RIT ON/OFF      3 - MEM       4 - 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RIT CLEAR               [S] SCAN ON/OFF     5 - MEM CALL  6 - EXT M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SLOPE TUNE              [T] ANTENNA TUNER   7 - QSO DBASE 8 - POW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SCAN HOLD               [U] PASSBAND SET    9 - ANT SET   0 - CLK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PLIT                   [V] VOICE RECAL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LOCK CONTROLS           [W] DCS ON/OFF       CRSR UP/DOWN - FRQ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MODE SELECTION          [X] XIT ON/OFF       CRSR RGT/LFT - RIT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TONE OPTIONS            [Y] RIG SWAP          SPACE BAR - TRANSM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] OFFSET                  [Z] LOCAL ON/OFF      ALT+Q - QUIT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part of the display identifies the progra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wood radio model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part will display all the opera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radio model used, such as VFO frequency, RIT, XIT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third physical part displays the available commands,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types, the immediate commands and the param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immediate) commands, such as the 1 - VFO A once us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once, the second (parameter) commands, such as the [O]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t the 25th line of the displa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commands are fully described in the manual of the radi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EX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has the following ex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[CALL] : Set your call sign, this command will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CS setting of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NAME] : Defines the QSO dbase utility you wish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must be in a valid DOS's path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azing Kenwoo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: Produces a shor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     : AK scans for an active serial port, when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this command disables the por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      : Defines the Serial Port to be used, 1 to 4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, if an inactive port is selected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can 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  : AK is model sensitive, this command disables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: Changes the Command scan time in seconds, 1 to 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with 1 secon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: Disables internal virii/troja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may be replaced by a "-" for the command separato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syntax : AK [/command] [/command] [/command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USING Amazing Kenwoo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you should be told in order to successfully ru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, but some commands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M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option will call up a small data bas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Once selected the AK will load the default AK.ME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emory files as you like and load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iles are pure text files, and can be edited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consists of four parameters, frequency, mode, vfo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comas. Semicol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must have a maximum of fourty entries, any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memory files must be located in the working directory of 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 directory set by the Amazing Kenwood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 swap will swap serial ports, by this you can control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 existing or non operating serial port is selected, AK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ssible errors have been trapped and you will be inform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original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n external memory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entry routine changed to decimal point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Command display routines are now model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routines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Major serial communication rout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or command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Major Extended Memory display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- Minor main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External QSO dbase logger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Support for the R-5000 Kenwood receiver ad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TS-50 and TS-440 mod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ort sca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 Virii/Trojan routine added for extr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detection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FUTURE PL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f adding the following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option for the sight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BUGS AN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tested with the Kenwood, TS-50, TS-440, TS-7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-811, or TS-940, any feedback on the above mentioned HF ri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tre Koyman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metre@intranet.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41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CKNOWLEDG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only a SW listener (not for long I hope), all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borrowed rigs, so a thanks is due to my Amate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nded me their rigs for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thanks to all who wrote to me with their opinion of 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SL C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even if you totally hate it,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, or a plain post card telling me how much you like Amazing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much you h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