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                                        SWLOG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'REPORT WRITER' SCRIPTS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LOGit 1.21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Postcode/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PROVIDE YOUR E-MAIL ADDRESS TO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R MAILING LIST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 to the ELECTRONIC E-Mail mailing list, to keep m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s going on with SWLOGit   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LOGit version you hav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WLOGit ?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about SWLOGit ?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CGA __EGA __EGA __VGA __S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3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Equipmen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see a WINDOWS version of SWLOGit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    *       *       *       *       *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**** Canadian/ United States ORDER ****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25.00 (Canadian)   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3.00  (Canadian)   $2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s for: Canada and th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: $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**** International  ORDER ****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25.00 (Canadian)   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4.00  (Canadian)   $3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 outside of Canada or U.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otal: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'REPORT WRITER' SCRIPTS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PLEASE EXPECT A WAITING PERIOD OF 2-3 WEEKS FOR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EAR. (Sorry, it has to be this w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the disk size you prefer: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1/4"   ----      __1.2 megs  __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1/2"   ----      __1.44 megs __730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ust be in Canadian or U.S. funds. 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, along with a check or money orde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Tos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5 Wynford Dr. Suite 2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ning Post BBS: (905)841-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est Updates can always be downloaded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The Listening Post'. Logon as 'SWLO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ssword 'SWLOG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LITxxx.ZIP     xxxx - Latest version 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ITxxxU.ZIP     xxxx - Latest up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