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LET, INC.          Phone (703) 435-5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37,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. 2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TRAC PERSONAL COMPUTER PROGRAM (Version 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Version; No mouse required; col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on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f-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tients with any IBM compatible PC &amp; Primary and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y health insurance coverage. Medicare / supple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trac organizes all of your claim finances into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ports, including an overview of all you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 Sub report shows each "Explanation of Benef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eductible math &amp; totals. Register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ly updates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. 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umbers beginning with zero are develop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for evolutionar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February, 1995 this program is still un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as shareware.      Health insurance c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is constantly undergoing change and MEDTR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pgraded quarterly to reflect not only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enhancements suggested by you, the user.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registration form below and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suggestions, you will receive th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ice of $5.00 each (to cover office and mai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will include revised user manual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bulletins announcing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No mouse or printer required; col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640K minimum RAM. 1 disk driv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wish to operate MEDTRAC from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below tell you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perating the program from a "floppy" dis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is no write-protect sticker or slid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continually maintains a file of accou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ame disk that you are using and will fail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write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e disk drive and no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Load (i.e. "boot") DOS 2.0 or highe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Remove the DOS diskette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Insert the MEDTRAC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In response to the prompt A:\A&gt;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&gt;med              to get the program start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&gt;sample          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two disk drives and no hard disk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dure is similar except you might be using "B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A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hard ("C") disk you should cop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, and achieve faster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*.* c:       or     copy b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-drive                for B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ca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ed              to get the program start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sample          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0.4 user manual is also o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under the name MED.DOC. I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OS PRINT command or it can be scann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with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&lt; m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will automatically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and you may press any key to see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let, Inc. is an approved vendor and member of the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hareware information is contained in SHAREW.P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may obtain support by phoning the ab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hours of 6 to 9 P.M. Eastern time on weekend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machine will be able to take messages 4 hours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regarding  any  of  the  MEDTRAC  materia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For other matters, user finding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welcome. There is no charge for this suppor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y days after purchase, providing the connect ti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0 minutes. Support by letter is also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day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. MEDTRA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  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______ State 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pply information below, you will be notif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pgrade and entitled to receive each on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next update t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ealth-care liability: 0 - 10,000 |_|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,000 - 50,000 |_|, over $50,000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37,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. 2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