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Taker Program -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- Version 2.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message taker makes date entries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art of the program.  Now type MT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rase your old Message.exe and Calendar.exe) -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ype the number of days back you want to go.  Also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 option for answering the date to end search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quick way of say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nteresting thing in this new version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in the Home and Business calendar progra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eans of keeping track of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ooking for a simple program to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initials and then be able to review them on scre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, or in a text file -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really nothing to running the 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les in a subdirectory and going ther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" (without the quotes) and following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for folks who rely upo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or data output rather than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s there a cost t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No, it is free and you take fu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you run it.  I wrote it and run it and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 s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there be upgrades to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folks using it have problems or think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hould be made, then I will probably d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How can I get my old data to run with this?  I me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calendar and the message taker from the old day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overwrite my ol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Good thinking!  Create a new subdirectory for th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zip all the files there.  Then copy *.db*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lendar and message directories to the new one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How do I get in touch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Call from 9 to 5 eastern time to area (617)-727-55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4503 when the initial automated answering voice com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eave me mail (long as I have the account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@Delphi.com or 74247.103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all the MCB BBS anytime at area (617)-451-5327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bs during non-business hours at (617)-727-5898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bot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none of the above work,  then put a note in a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 it in a river that heads the waters to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hope you like the program since I wrot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