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thing except we discovered that editing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allow for return numbers to be edited.  Now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