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simple little phone and address database program.  I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hoc report program and label program for those that want to pr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is a fully functional program.  Nothing i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king $5 for registration.  That makes it cheap and afford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encourage me to add new features to this program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.  Registered users will be notified of any improv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ey can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$5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S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-G Bent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 support.  If you have any suggestions you would lik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lease include them with your registration for consid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