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5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updated versions:  Hogard Solution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FREQ: 1:124/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FTP sites to get AUTON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archive.wustl.edu 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yf-kr.edu.pl /pub/mirror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tu-dresden.de /ftpext4/MSDOS/simtel.mirror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akom.sk /pub/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nicamp.br /pub/simtel20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univie.ac.at /systems/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/pub/msdos/simte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gaserv.uni-paderborn.de /ftp/disk1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nic.surfnet.nl /mirror-archive/software/simtel-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eiii.uji.es /pub/mirror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.187.1.2 /pub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.oakland.edu /SimTel/msdos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nctu.edu.tw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NICOMP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at noisy beginning screen goe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gging files using AUTOFILE's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updates automatically - you'll get the NEW Auto-N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fter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!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AUTONET.CFG with a text editor to reflect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(see section below for detailed descriptions of each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GENDA.1 and include all the agenda item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or you  (IE: ftp a site, change directory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receive 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GENDA ITEMS section below for detailed descriptions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RUN AGENDA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: If you use a port other than COM1, you ne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mand line.  See AUTONET-USAGE section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net expects "login:" and "Password:" when it conne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r.  If you have any menus, or weird setups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write a login script (see the SCRIPTING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using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files are stored in NEWFILES.1, everything is logged in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edit many of the sample agendas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ENCLOSED FILES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1      - Sample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F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A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WK     1      - Agenda file showing how to use UQWK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1      - Shows how to send a reply packet 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 1      - Shows how to get your mail via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1      - Agenda to quest a whole lotta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1      - Sampl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IL 1      - Sample archie/mailing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EXE  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EXE    - Auto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AUTO EXE    - Converts SIMINDEX.ZIP file to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EXE   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DOC    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    - Read if you are havin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What be new fo d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ANT    - Customized si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T    - Commands for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PIF    - Run Auto-N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G  SCR    - Two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IN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CFG    - Your personal configuration for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    - Advanced configuration (do not use, unles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  CFG    - Tells Auto-Net how to do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CFG    - Configuration for your mail-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T   DAT    - Data file for Auto-Net (MAKE SURE IT'S IN THE SA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FILE MANAGER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my file manager 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ILE.EXE does a T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       - You can edit/change/view your agenda,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- Creates a new agenda, from scratch.  Pick through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tes/directories and leech or download files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great newsletters, who-is lists, sports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rchie searches for files, goto terminal mode plu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added to your file: AGENDA.1 as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s of your new agenda creation, choose AGENDA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bove the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Lets you delete old agenda files you don't use anymo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old agenda file, then press ENTER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Views agenda files using LIST.COM (if you don't have l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vailable at most local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Abor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Edit your current AUTONET.CFG, create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your own personal signature file (AUTONET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EW  Creates a brand new config file.  If a current AUTONET.CF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s impor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FG  Edit a current config file.  Just fill out your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o the bottom of the screen.  Your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FG  View a current config file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IGNATURE   Create or edit your current AUTONET.SIG file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past the bottom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- This is the fantastic NEW FILES manager.  When aut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, it stores any new files into NEWFILES.1   Then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UTOFILE and pick out the new fil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files with the [SPACEBAR], and press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agged files into a fresh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're all set!  Just run AUTONET again to g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ile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e run autonet, and go to several different sites.  Autone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n of new files that look prett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run AUTOFILE and choose FILE, then tag several doz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a, our agenda file is now ready to go get the fil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Autonet again, and he downloads them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- Various useful tools for use with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ZIP FILE   Views the contents of any zip file.  I inven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e-processing engine that allows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.ZIP/LHA/ARJ/PAK/ZOO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press ENTER or ESC to 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do not have any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no files will appear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ZH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A FILE Allows picking a file from a menu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 (total of all byte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ECRETS    Show all "undocumented keys" in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   Just pick a file from the menu, and LIST.COM will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Primitive help.  Since AutoFile is menu-drive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-document the features.  Mo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- Qui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AGENDA ITEM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CFTP   - This is NOT SUPPORTED, and i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NCFTP, please ask that an alias be mad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se to let you use ACTUAL FTP commands.  NCFT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esy way of doing ftp, and allows command lin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 all of which are not needed when using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o examples, make sure you have ftp and NOT ncf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: Also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|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|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for  - waits for a specified word to appea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Only accepts ONE WORD, not 400 words,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stuff.  Make sure to not include spac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for login:       - waits for the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{netcom      - waits for Netcom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Password:    - sends your password to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the correct time, then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LOAD  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Uses the enclosed DSZ.EXE.  Custom Zmodem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UPLOAD file.zip      - uploads the file file.zip onto the Intern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NUAL LOGIN    - Allows you to manually log in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is as the first line in your AGEND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net will prompt you to log in, and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great for people having problem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etting around an ugly menu interf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RECT CONNECT  - Allows you to begin AutoNet without dialing in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, etc.  This is mainly designed for people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PIP accounts, that don't need to physically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vider.  This should always be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NDA file, and some scripting may b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o your account.  Trial and error is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             - Sends mail to anyone you choos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UQWK             - compresses your mail or UseNet messages into a .QWK packet for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ce compressed, you can read your mail offline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LINE MAIL READERS 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E: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ust follow this command usually with a SEND zip -m inet.qwk *.ndx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packs the dat files and index files into a qwk packet, read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k to your Internet provider for more info on the UQWK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at the UQWK.1, SENDMAIL.1 and GETMAIL.1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uestsite [site]  - Goes to the site and "quests" informatio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!  See the QUEST SIT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questsite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site 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OIS LIST        - obtains a listing of all whois serv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DATE GROUPS     - Gets a list of updated Usenet discu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great if you wanted to find out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what, etc... and any new ones tha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USENE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ASA NEWS         - NASA posts updates to their research and ven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net.  If space interests you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NASA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TS NEWS         - Obtains a newsletter containing differents AR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ff.  Pretty good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ARTS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OTBALL NEWS     - Football!  Lots of it!  Obtains a list of rec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urrent schedules for this weekend.  Gre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r Sport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OTBALL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X UPDATE        - Obtains a list evidently made by  PROSTITUT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e "private dancing", and say, "We go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, we don't really da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SEX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RIVIA NEWS       - Obtains a BIG list of good trivia questi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every week, and has some challen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RIVI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EATHER UPDATE    - Obtains the weather update from downwind.sprl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ust specify your THREE LETTER CITY CODE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elnetting to that site, and having it list the avail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xample, DFW is Dallas, Fort Worth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RECAS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OWER COMPUTERS   - Obtains a list of "power computers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 Very interesting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POWER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WHITEHOUSE   -  Subscribe to the white hous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usually updated daily.... this inclu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ches the President gave, White hous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s, plus tons more.  If you're active in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efinately need to get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dai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STOCKS    - Gives you stock quotes every day.  Up to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Street information will arri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week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MUSIC    -  Subscribes you to the MUSIC newsletter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every week.  If you enjoy music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week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mmer sites      - tells AutoNet to keep trying sites that are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hanced file manager, complete with PKZIP/LHA/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editing config/signature files, agenda crea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new files for downloa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enet BINARY files - AutoNet combin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gether, UUdecodes them and downloa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.  Al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Usenet messages - up to 1,000 of them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eople from the Internet.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   Runs AutoNet without using the begi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ICOMP   Uses UniComp prompts and commands. 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ICOMP, then please use this switch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1   Use IRQ 1 - 7  AutoNet's defaults are usually go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2   don't mess with these switches, unless you know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3   very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1  Use Vector 1 - 7  AutoNet's defaults are usually go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2  don't mess with these switches, unless you know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3  VERY, VERY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C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UALPASS  Waits for password entry TWICE, since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demand this.  Normally, you'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ULSE  Use pulse dialing instead of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1  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  Tells Auto-Net to use a different confi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CFG, but sometimes, you may have a new accou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LOG  Tells Auto-Net to use a different lo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LOG, but sometimes you may not want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/MED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QUESTING SIT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ime valuable?  If so, you don't have time to h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 different Internet site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miss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ince most of those sites you haven't visited hav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But looking through them even with a pretty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QUESTSITE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-net to go visit a new site: [site], then open AN_QUE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y msdos directories, README files, messages to ft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, unix files, and anything else of interest.  Auto-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 into AN_QUEST.CA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ng SITE: ftp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ROOT     ftp           512 Apr  1 16:22 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Apr  1 16:22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3 ROOT     ftp           512 Sep 16 16:09 ecu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Jul 12 15:57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0 ROOT     1            1536 Aug 24 19:06 i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1 4378     ftp           512 Sep  9 11:06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83754 Sep 26 08:04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48868 Sep 26 08:04 ls-l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8 yskarock ftp           512 Apr  1 16:22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yskarock ftp           992 Aug 18 16:3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9 yskarock ftp           512 Aug  9 10:17 cyf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3 yskarock ftp           512 Jul 11 13:18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1 08:38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5 09:14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0 yskarock ftp           512 May 12 16:34 tex-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6 yskarock ftp           512 May 23 10:18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ME.N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located under ~ftp/pub/mirr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            various Microsoft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cica.indiana.edu:/pub/win3 (via nic.switch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     MS-DOS share/freeware programs (SimTel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ak.oakland.edu (via nic.switch.ch:/mirror/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box         PC utils to work over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oombox.micro.umn.edu: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           NCSA telnet and other net tools (for 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aphod.ncsa.uiuc.edu: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arcers     archivers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arbo.uwasa.fi:/unix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s           JPG viewers (f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portal.com:/pub/bryanw/pc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rectory listing of /pub and the root directory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README.NEWS README.txt 00Readme 0Newes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welcome.msg .message /pub /ibmpc /news /windows /garbo /ftp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dos /pc /PC /unix /usenet /software /systems /pub/ibmpc /pu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windows /pub/garbo /pub/simtel /pub/ftp /pub/dos /pub/msdos 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directories and files usually contain some GREA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very nice representation of what's on that 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VER HAVING TO FTP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Readme's, messages, etc. contain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, you'll know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QUEST.1, which is basically the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compiled into a Auto-Net agenda format.  Jus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iew AN_QUEST.CAP to see what goodies are out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 that usually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's ru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bottom info screen down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ze of the terminal screen. 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program is running, but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s to use their ne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      Moves the bottom screen back up.  NOTE: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indow will NOT go farther up than 1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MINUS      Immediately logs Auto-Net off the curren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es to the next one.  NOTE: It will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ommands between FTP sites (ie: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PLUS       FAST EXIT - Closes the comm port and sh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This is lightn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L         Toggles the current Open/Closed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     Clears the current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autonet@unicomp.ne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AUTO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CONFIG and SIGN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k.net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@computek.net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= COM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pecify which com port you want to us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nda file.  Valid ports are: COM1, COM2,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=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AutoNet what speed you want to run a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s are: SLOW, MEDIUM, FAST, 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 = N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what provider you are using (so AutoNet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pect when loggin in).  Currently, only two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specified: UNICOMP, NETCOM.  All other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gging on, waiting for a "login:" prompt, then a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If your provider has a weird menu when you 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those two prompts, you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a shor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REDLOG.SCR and MYLOGIN.SCR for example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DVANCED CONFIG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VANCED.CFG contains all advanced features of Auto-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/off.  Do *NOT* use this file unless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 with Auto-Net.  If in doubt, delete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is a simple text file that lets you customize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;' on the line means it's a comment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e first word is LEFT JUSTIFI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= BACK UP FILES 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= BACK UP FILES          i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-Net use the advanced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ADVANC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reate backu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CK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TR on hang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dial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should Auto-N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tries to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SECONDS BETWEEN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n keep two types of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 and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= LO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overwrite or append your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and  APPEND  are valid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= OVER/AP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effects when paging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ay 'no', then you wi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Net page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U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ant Auto-Net to do if the phone 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,   NONE,  or  P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= ACTION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tus window at the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Auto-Net displays final information about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an.  Do you want this extra info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ethod do you want Auto-Net to perform for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provider's modem?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  DTR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careful when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= HANDSHA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ceive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fined s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allows you to define your login name, password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hammering times, and more when FTP'ing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"customized logins" for your favorite si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otherwise, leav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DEFINED SITES AFTER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DEFI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str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ATH0 =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-Net hammers a site, it will normally try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iving up.  You can adjust that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HAMM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hammers a site only if it gets a "logi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doing a "anonymous".  Sometime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a "unreachable" or "timed out" message i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If set to YES, Auto-Net will re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HAMMER IF UNREACHABLE/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 up, AutoNet checks the specifi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it's valid.  If you do NOT want i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set this value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is getting a file from a sit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ut, AutoNet assumes that the site is RE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and logs off.  By doing that, AutoNet ensure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ing files for hours and hours from a sit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o slow fo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D TRANSFER KILL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sends a "bye" command before an FTP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  Usually, AutoNet sends a bye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you off a site.  However, if you'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, turn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provider uses "bye" as a log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FORC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pre-defined si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-Net logs into FTP sites as 'ANONYMOUS' us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password.  If you already have an account with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use your OWN name and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-defined sites let you SCHEDULE the days of the week/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 to log into different sites.  (IE: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 of F-PROT virus scanner, you defina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EVERY DAY and look for it.  With pre-defined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hedule Auto-Net to call F-PROT's site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nth, or only on Wednes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ckage is SITEINFO.ANT, which holds you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 for different sit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sit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imeout value to use at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resets your curre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0' then the current Timeout value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ekday to call the site (1=Sunday, 2=Monday, 3=Tuesday.....7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ay of the month to call (2, 6, 18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days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oak.oakland.edu,dave@freds.net,password,60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#              #  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����������            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login name���������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password�����������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out value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3' means I want to call here only on Thursdays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0' tells Auto-Net not to use "days of the month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,john@mynet,password,10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funet.fi, use john@mynet as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password, and the TIMEOUT value for here is 100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kinda slow...).  Do NOT use Weekdays or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CTUCCA.edu.tw,drnb@netcom.com,cool,30,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NCTUCCA.edu.tw, use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n name, cool as the password, use 30 seco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OUT value, do NOT use weekdays, and only ca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nths and Weekdays are both '0', then Auto-N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ite (no matter what weekday or month day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OUT = 0 then the current timeout value will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to any FAX machine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FIRSTLINE/SECONDLINE@[phone number, backward]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line are the header that will appear on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backward looks like:  5.8.4.1.6.0.6.4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y BBS number 1-214-606-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fax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DAVESMITH/HI_THERE_DAVE@5.8.4.1.6.0.6.4.1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ddress would go in the TO: section of your MAIL.CF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the SUBJECT section. 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section will appear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to USENET groups by send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cs.utexas.edu        - use dashes instead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name: alt-binaries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pwd.b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 post a great message to the group: alt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a MAIL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JECT: 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alt-bbs-ad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et has a new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ard Software Solutions: 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USENET BINARY FIL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netdl [conferenc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messages offer a wealth of binary files fre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pain is combining the 10-15 messages into one ma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DECODing the humongous thing, and downloa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simplifies this by doing all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et's go get some pornographic files (yea, y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But there's some good looking women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net conference listing from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6  Love them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34  - nikki01.jpg (1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43  - nikki01.jpg (2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idae         4  Bingo067.jpg {male,black,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1  Somebody please post oz-id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you heard that NikkiDial is a very nice looki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gotta see if she looks tha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dl alt.binaries.pictures.erotica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 is case sensitive.  If NIKKI01.JPG wa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: usenetdl alt.....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AutoNet to get nikki01.jpg from tha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, AutoNet uses the NN newsreader, and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tring "nikki01.jpg" in them.  We the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mark it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this.  If another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, it could screw the filesave up (But usually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ewsreader is moderately intelligent in its deco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 if the resulting file is NOT named nikki01.jpg then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INARY DOWNLOAD almost every day, and have had about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(which i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net binary con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orst.edu        - A billion DOOMII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like the game DOOMII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AUTO-NET AND OS/2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utoNet under OS/2, ensur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= /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= (whatever dir you have i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a DOS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DIRECT_ACCES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SELECT = (whatever com port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un my AutoNet sessions under OS/2 Warp (3.0)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antastic.  But since OS/2 is such a moody be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tweak it a little to get th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specially has problems receiving characters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session is in a box.  That's why I recomme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