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P Group TSPlayer v1.11, WWW real-time sound files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is a NEW, EXCITING and UNIQUE FREEWAR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NE OF IT'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P Group TSPlayer is an application tha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ny TrueSpeech 8.5 sound file (.WA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downloading it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(WWW) internet 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nd playing starts instantly righ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you start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SPlayer lets you hear the sou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wait for the entire sou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Player also works with most of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software and it is very easy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es pre-configured for NetScape WWW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pWave sound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package there is also the TSCONV produ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s you convert Windows sound files to the True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Player is a Windows utility that will ad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to your fin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P Group TSPlayer v1.11, WWW real-time sound files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ed 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PLY111.ZIP  (or TSPLY111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, WWW, Sound , WAV, TrueSpeech , FILE, Windows, Utility,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Windows For Workgroups, real-time, Download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 Group TSPlayer v1.11, WWW real-time sound files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 Group TSPlayer is an application that lets you play any True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sound file (.WAV files) while you are downloading it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de Web (WWW) internet 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playing starts instantly right at the moment you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SPlayer lets you hear the sounds without having to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ound file transfer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Player also works with most of the World Wide Web client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configure and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there is also the TSCONV product which lets you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files to the TrueSpeech 8.5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Windows 3.1 / Windows for Workgroups, 80386 Proces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NONE !!!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we do ask you to send email to : TSPlayer@dsp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us know that you have tried it and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SP Group TSPLAY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P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120 Scott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TSPlayer@dsp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