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lated to use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book (TCN) program obtained from a variety of sources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disk vend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THE TC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stom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2.1 of the TCN Program requires 2.5 me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s doublespaced, 2.0 meg if it is not double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tract 400 K if you already have VBRUN300.DLL.)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or later is required.  The TCN Program works fine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g of RAM, has not been tried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TCN Program (or to set it up) on your compu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.  Use the "Run" option of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the TCN Program was obtained from a CD-ROM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VBRUN300.DLL may have to be obtained and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information about TCN Program installation (or setu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file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reates a group in the Windows Program Manager (usual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 when Windows starts) called the TCN Group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Group window is an icon that consists of an Americ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ing proudly from atop a pole.  To start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click the Fl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earning about the TCN program.  You can access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using the "Notices" option of the TCN program "Help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isplay is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m these notices lightly and make a written note of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THE TC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ound attempt to interpret the United States Constitu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following two questions, especially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XACTLY is written in the United States Constit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. . and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can help you answer these question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s faithful rendition of the US Constitution through the 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and its INTERACTIVE SEARCH feature, you can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what is and what is NOT written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what is written in the Constitution, you can deter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atisfaction what the Constitution does and does NOT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tebook features of the TCN program, you can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(100+ pages) of rights commentary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entary compares and contrasts the Constitution with 5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ly significant right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ith the notebook features (has INTERACTIVE INDEXING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, save and edit notes (including the provided commentary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member what you learn abou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orough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haustiv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ustom selection of fonts(Window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historical rights documents with the Constitutio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n on-screen get acquaint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utorial introduces you to the aspects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view the provided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utorial provides instructions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 search and indexing capabilities of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instructions to edit provided commentary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structions can be viewed on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screens.  A single mouse click or key combi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trial version includes exhaustive on-scre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 separate type style for the text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s, or the commentary from within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use the TCN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to evaluat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you can freely copy and share unmodifi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TCN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yrighted by TCNbP Company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and also 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tue of the fact that you possess a copy of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grants you a limited license to use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use the TCN program for the greater of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 enrolled in:  public school, private school, paro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, college, OR any organized class or course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volves directly around the Constitution, can use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p to one quarter or semester, not to exceed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CHOOLED STUDENTS can use the TCN program up to on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not to exceed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curring any obligation to TCNbP Compan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for the trial period that applie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CN program beyond the applicable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distribute The CONSTITUTION Noteboo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altered,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harge a nominal fee for providing trial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or organizations.  $5.00 or less suggest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maximum allow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the 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transferable, assignable, sale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able.  Each vendor wishing to distribute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BBS operators, and CD-ROM producers, s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hareware menu (within the TCN program itsel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up to 30 minute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lephone and a written perpetual license to us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fees ($20, $27.50 or $35.00 total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blank hard copy of a registration form and comp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arious options of the Shareware men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warrants only those trial copies that it dis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1.4 of the TCN program has the follow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.  The decision to distribute with these known bugs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 that persistent efforts to fix them have failed and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come with a couple of extra mouse clicks by the user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if you find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/Info button:  Sometimes the Info button is displayed when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should be.  This always happens in the same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s.  An extra click gets it back in sync if you need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no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key during tutorials:  After F9 is used during the tutorials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the TCN screen is sometimes displayed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the tutorial screens when you move to the next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step.  When this happens, click the Info butto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torial information and continue.  Otherwise, operation of the F9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o Split screen example 2:  If, during Tutorial I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utorial screen key to access the step where split screen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, the example is not displayed properly.  Back up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and then advance to that screen to review that part of Tutoria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, including VBRUN300.DL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516 06-07-95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8,85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1WIN EX_       254,483 06-07-95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by copying the original diskette(s). 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one 720K diskette, you can share it on 2 360K diskett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1WIN.EX_ on disk 2 of 2 - all other files go on 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is on two 360K diskettes, you ca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 single diskette of 720K or greate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eature of the Windows File Manager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DOC.  After you find these files, you can transfer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diskette of 720K or greater capacity.  You can transf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360K diskettes -- put TCN21WIN.EX_ on disk 2 of 2 -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Look in the directory where you unzipped the TC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all of these files are there, you can transfer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loppy of 720K or greater capacity.  You can transfer them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floppies --  put TCN21WIN.EX_ on disk 2 of 2 -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files listed below are in your unzip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follows the list to shar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6-07-95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8,85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1WIN EX_       254,483 06-07-95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the files listed above to a floppy.  Do NOT substitute 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LL files.  Use file names listed with the extens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VBRUN300.DLL from your WINDOWS\SYSTEM subdirectory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 If you are using 360K floppies, you will have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VBRUN300.DLL is already on your friend's comput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opy it o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riend does NOT have VBRUN300.DLL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copy it there or unzip it to there from the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t the floppy containing the files copied in step 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un TCNSETUP.EXE from the "Run" option of the "File"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Determine whether VBRUN300.DLL is available as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etermine what zip formats are accept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Zip the appropriate TCN Program files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(SFX, ZI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Prepare a description file sui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Upload the zipped TCN program files and th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each step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BRUN300.DL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is required by the TCN program.  It is a large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7 K compressed.  Therefore, some larger BBS operato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insist or require is a better word) that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be uploaded without it.  Such operators mak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a separate file on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TCN program to a BBS, find out i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s a separate file.  You can either search for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BS software library, E-Mail sysop, ask on-line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, or consult a windows upload guide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etermine acceptable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is out at the same time you are finding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Zip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situation, you should zip the files lis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 lists below.  Whether or not VBRUN300.DLL is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file on the BBS is one factor.  The TCN program fil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ther.  (You may or may not have SETUP.EXE &amp; SETUP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UP.EXE &amp; SETUP.LST), use the se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SETUP.EXE &amp; SETUP.LST), use the thi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6-07-95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8,85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1WIN EX_       254,483 06-07-95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21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  Also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&amp; SETUP.LST. 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IF YOU HAVE ALL OF THEM.  If SETUP.EXE and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516 06-07-95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8,85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1WIN EX_       254,483 06-07-95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L files for DL_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E for TCNSETU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able to find all of these files on your floppy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you unzipped your download file.  If SETUP.EXE &amp; SETUP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re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.  If you have SETUP.EXE and SETUP.LST, 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6-07-95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8,85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1WIN EX_       254,483 06-07-95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21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iles listed in the appropriate list above in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tch directory and compress them in a format that is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PARE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pare a list of search key words and a suitable description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, Constitution, Notebook, Tutorial, United, States, Magna,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 Rights, Declaration, Independence, VBRUN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terials in this file to prepare a suitable descrip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terial is a useful guideline that will work f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many of those provided as the BBS will allow.  Add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BBS offers VBRUN300.DLL as a separate f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structions about searching for it on a hard drive. 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rocedures from SETUP.DOC and paste them into TCNDE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propriate, you can mention unzipping VBRUN300.DL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must be available for SETUP.EXE or TCNSETUP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ontents of your upload file,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 as the file to run to install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scribe the TCN program icon and tell how to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start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press the file TCNDESC.DOC or upload it as an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fit.  TCNDESC.DOC is only a suggested file name - in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zipped TCN program files and the description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y other file on your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SETUP.EXE file from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your hard drive for any of the 9 files listed under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 (except SETUP.DOC &amp; README.DOC).  If you find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compressed file (or files) that you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You can also delete the 9 files listed under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except SETUP.DOC &amp; README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