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rom beta to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couple of "verbose" mode print lines that didn'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it to use lots of .dll files.  (Hey, all the programs it shel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eed them, why not?  Actually saves time not unloading and re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ng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an empty bakefile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uffed up the docs a bit more (2 sample bake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t so you could have blank lines before the targe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emicolon com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