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e a t h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leased March 13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 1995 Jim H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REGISTERED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FILE 'WXVIEW.KEY' LOCATED ON YOUR REGISTRATI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KING DIRECTORY FOR THIS NEW UPDATES.  OTHERWISE WX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IS IS FOR DEMONSTRATION PURPOSE AND WILL CRIP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(OTHER THAN THE DEMO DATA 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2.7 TO 2.8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ENU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ITH MOUSE, USER CAN LOCATE CENTER OF ZOOM BOX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ND ZOOM WITH RIGHT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ITH MOUSE, USER CAN 'POINT AND CLICK' ON A MAP S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E FULL STATION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-ARRANGE MENU FOR EASIER ACCES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DATE RADAR COORDINATE FILE TO REFLECT ADDITION OF NEW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(PROGRAM WILL NOW NOTIFY USER WHIL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AR DATA IF ANY NEW SITES HAVE BEEN ADDED.  USE STA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 TO ADD NEW SITES TO COORDINA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WEATHER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View was written to provide anyone with a MS-DOS bas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modem the ability to view and analyze (off-line)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ational Weather Service (NWS) hourly data.  Weather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a shareware program therefore registration cost is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.  This program rivals or beats expensive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hareware programs designed for non-technical surfac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.  Without the coded 'key' file provided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ts as a demonstration version and allows an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ck the tires' before expending any hard earned cash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work 100% with the supplied demo data set but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th user supplied NW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puter hardware required to operate Weath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Environment (Window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r mor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video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Processor Minimum (80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Coprocessor not necessary but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eatherView is as easy as 1,2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ownload N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format NWS data to column orien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Graphically display weather or search station data b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pabilities of the WeatherView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ormat raw NWS and Canadian surface airways (SA)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radar (SD) data to a column oriented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Graphically display the following data in national 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urren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loud cover and ba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Visibility i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ressure (with optional isobar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Wind direction and spe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gital rad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vailable NW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pparent temperature (hea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WS data can be searched and displayed in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able text by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by city name or NW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for extremes i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by following precipit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no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zing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for temperatur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for temperatu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nfiguration allows user to search U.S. data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search both U.S. and Canadi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rogram can be user configur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ser choice for map parame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fine parameter to overlay pressure is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pecify isobar smoothing passes (minimum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of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pecify millibar spacing in zoom window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1, maximum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oggle between degree units (Fahrenhe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oggle between wind speed units (MPH or 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nclude storm cell tops, direction/speed 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ing cities with zoom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nclude NWS id with graphic data (zoo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Define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fine text editor to correct faulty data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editor provided with WeatherView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Ability to archive and retrieve data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will be detailed in following se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enchmark time tests from vario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The user has to provide his/her own SA/SD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ge of data at your fingertips, this should not a probl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modem.  The cheapest sources of SA/SD hourly data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mpuserve ($9.95 per month for basic service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yclogenesis ($7.95 per month for ASCII data plu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call - NOTE: WeatherView can be purcha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through Cyclo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eathermation (free locally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UAT (free 800 number(s) for users with vali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HISTORY OF WEATH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nn State graduate (Meteorology 1979)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st working in the field of industrial air pollu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eather forecasting and observation (the first lo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sts).  As such, WeatherView was born in 1982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formatted NWS surface airways (SA) data and plo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rameters on rough regional maps.  With the desir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increase speed, the BASIC program was scrapp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986 using a combination of Microsoft Quick C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Originally intended for my own self-gratif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hobby, I shared it with friends in the NW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artments of Natural Resources with whom I associate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couragement and the fact that there are few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it is now released as a low cost progra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 who also enjoy having up-to-the-minute wea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TRIEVING THE NW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the user has a modem and is familiar with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telecommunications and text data capture.  If this is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the user must learn telecommunications befo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ources of NWS and Canadian weather data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0, the cheapest sources of data I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mpuserve - The basic service price of $9.9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nlimited access to NWS hourly surface airwa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) and digital radar data (SD).  From withi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O AWX to get to the aviation weather men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 use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yclogenesis - New service which provides low cos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and domestic weather.  Cost varies wit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Cost for text data is $7.95 per month plu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phone call.  WeatherView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via credit card through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eathermation - This is a free dial-in servi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tate's Bureau of Aviation for pilots.  All SA an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U.S. and Canad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GTE Contel DUAT - This is provided by a toll free number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767-9989).  Free to certified pilots, 60 cen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n-pilots (as of October 1, 1994).  Although all 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data are available, data must be retrieved on a stat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basis.  This pilot service is also free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TC DUAT - Similar to Contel DUAT (1-800-245-38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into your NWS data source, turn on the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ommunications program.  By entering a SA 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urly data will be displayed and captured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k.  For example (with Compuserve), SA MN,IA,W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 for Minnesota, Iowa, and Wisconsin while entering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,IA,WI will display digital radar for Minnesota, Iowa, and Wiscons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puserve database, entering SA US will displa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U.S.  Entering SA @ALL will trigger all data for all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Entering SD US will display all digital radar data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.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cros set up within my telecommunications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48 states, Alaska, Canadian provinces, and U.S.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.  Use of macros makes data retrieval very easy and quick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so set up script files to aid in data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S takes SA hourly readings at approximately 5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hour.  The accumulation of all SA data gives a 'snap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ather at that moment in time.  Typically, the S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at 10 to 15 minutes after the hour.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ually is available at 20 to 30 minutes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rieved in the SA format is interpreted from its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&amp; Visibility Codes         Prefixes       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          drizzLe            Blowing        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          saNd               freeZing        +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           Rain                               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g     Snow                               ++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           Snow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rystals   Snow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Fog       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ellets   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         freeZ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Abbreviations                             Cei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CLEAR: &lt;10% sky cover                   E-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       SCATTERED: 10-50% sky cover             M-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       BROKEN: 60-90% sky cover                W-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       OVERCAST: &gt;90% sky cover                V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HIN 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OBSCURATION: sky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PARTIAL OBSCURATION: sky partially obs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dat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 SA 1352 15 SCT M25 OVC 1R-F 132/58/56/1815G21/993/R28LV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      =     LaGuardia  SA=regular hourly Surfac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=spec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    =     time of observation 13:52 UCT [EDT+5; EST+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CT   =     scattered clouds 1500' above ground(airport)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 OVC  =     overcast clouds measured at 2,500 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R-F     =     visibility 1 statute mile, with restr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ility identified as light rain an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=     barometric pressure in millibars=10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/56    =     temperature / dew point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G21  =     wind from 180 degrees magnetic at 15 knots; peak gu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LRV20 =     runway 28 left visual range 20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rieved in the raw SD format is deco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/time/location intensity azimuth and range/mov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/precipitation type-intensity trend/remarks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YC 1930 AREA 2 TRW++/+ 297/130 152/115 160W C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300 AT 254/39 HAIL REPORTED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C RADAR 1930 UCT; AREA OF ECHOES 2/10 COVERAGE, VERY 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 FROM 297 DEGREES/130 NM TO 152 DEGREES/115 NM;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NM WIDE;MAX TOP 30,000' AT 245 DEG/39NM; RMKS PLAIN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Echo Intensity      Precip Intsy    Rainfa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--------------      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Weak             None or light    &lt;.1-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Moderate           Moderate          .1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Strong            Heavy             .5-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Very Strong          Very Heavy       2.2-4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Intense           Intense          4.5-7.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Extreme           Extreme          &gt;7.1 in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 only in convecti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Unknown but associated with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- signature "tail" usually associated with torn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- radar indicated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echoes ar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P - Line Echo Wave Pattern - wav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N - FiNe LiNe; narrow non-precipitation ech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R - Bounded Weak Echo Region - echo free vault with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T - precipitation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 - Mostly ALoFt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F - Partly ALoFt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L - Melting LeVeL; radar detection of melting of frozen p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L - Persiste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 - SoLiD areas of 80%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NE - equipment normal; No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- inOp or out of service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- observa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- equipment normal; No Signific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PS  Radar Operating BElow Performanc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  - Azimuth Range indicator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INO - Radar Height Indicator iNOpera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bove SA and SD decoding information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ile WXDEC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S radar stations take the SD digital radar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5 minutes past the hour.  It is usu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40 to 45 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file 'DEMO.DAT' is a demonstration file of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wnload session which captured the 48 continent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provinces, and U.S digital rad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EMONSTRATION DATA FILE 'DATA.DAT' IS ENCODED TO WORK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THERVIEW V2.8.  DATA DOWNLOADED BY THE USER WILL HAV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LIMITED TO 50% OF USER THE SUPPLIED DATA WITH NO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OBARS.  USERS MUST REGISTER TO RECEIVE THE KEY WH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NING WEATH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"WXVIEW" (or WXVIEW 'raw filename'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ntering the raw data file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ormat the raw data then grids the pressu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or after the user presses a key. 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local directory for WeatherView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EXE -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FIG -   Configuration file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CITY.NAM -   Available station names and NW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NATL.CRD -   U.S. station coordinates for natio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NATL2.CRD -  North American coordinates for natio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NATL.BIN -   U.S. national map file (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NATL2.BIN -  North American national map file (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ZOOM.CRD -   Station coordinates for zo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ZOOM.BIN -   U.S. zoom map file (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ZOOM2.BIN -  North American map file (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RADAR.CRD -  Station coordinates for digit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SA -    Current formatted SA surfac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SD -    Current formatted SD rada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SDD -   Current SD radar storm cell top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 but not critical to the program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PRS -   Current U.S. isobar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2.PRS -  Current North American isobar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DOC -   Documentation file (w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3.COM -     Public domain text editor. 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choice editor in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DAT -     Demonstration raw data which is encod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XVIEW.SA, WXVIEW.SD, WXVIEW.PRS, and WXVIEW2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ndled with the program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this demo data set.  User 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limited use in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-      Any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BOX.POS -  Last size and location of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EXE -  Stand-alone utility program fo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ons from graphic displ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.DOC -  Documentation for STATION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egistered User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KEY -   Encoded key file which causes WeatherView to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all demo limitation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in the working directory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therView will assume the role of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ipple non-demo-data-set graph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, upgrades can be quickly and easi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 on Compuserve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le new users will have a new demo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must not be modified or corru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WXVIEW command, the WeatherView program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while loading configuration. 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the program loads all city names, coordinat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into memory.  Time to load varies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d.  Typical loading ti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ec                         2 sec                 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desired choic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iew/Search Curren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users, the WeatherView program works 100% with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ata set.  HOWEVER, FOR USER SUPPLIED DATA,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MITED TO 50% OF USER SUPPLIED DATA WITH NO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OBA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limitation between the demo version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Only registered users receive the 'WXVIEW.KEY'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siding in the working directory) causes WeatherView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this option graphically displays the las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ta set.  WeatherView will take a few second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ed) to load applicable station data into memory.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load the national data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sec                      4 sec                 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ata array is loaded into memory only onc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urrent data set is edited or a new data s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data set or an EDITED data set, Weather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rid pressure data for isobar plotting.  The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1 x 26 grid points.  Depending on the type of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a math coprocessor is used, this can b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ordeal.  Expected ti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 57 sec             1 min 31 sec               1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bar plotting option can be aborted by pressing the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moothing passes to 'iron out' the rough edges of the is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determined in the user configuration section.  Gridd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only once per data set unless the user edit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f reviewing previously gridded data, isobar gri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done.  Note: if there is less than 10 stations in the 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WeatherView will NOT grid data or plot isoba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ssure gridding routine is completed, aborted,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viously gridded), WeatherView displays the national wea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observations and the first menu bar.  The two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d by the # (up) and # (down) cursor keys.  An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moving the cursor and pressing enter or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pressing the displayed 'hot key' for that op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hosen via mouse by pointing and clicking (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1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 -     Current weather in the same code as provided in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-     Cloud cover.  Clear circle indicates clear skies.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upper right quadrant indicates scattered cloud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 covering 2/3 of circle indicates bro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.  Dull white in all or part of circ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cast. Combinations of cloud covers can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ppearing below circle for broken and/or 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es is cloud base in hundreds of feet (i.e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s cloud base at 25,000 ft).  Circle with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obscured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diamond indicates AMOS reported skies (i.e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12,000 f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 -     Visibility in statute miles.  Fractional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in the following manner: 11/2 indicat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/2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-   Pressure in millibars.  If pressure grid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for a data set, isobars are drawn.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isobars are spaced four millibars apart (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952 to 1056).  The user can change the is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in the zoom display window via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pressure screen overlay is nume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illibars but can be temporarily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.  Highs and low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essure grid and displayed. 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ighs and lows are approximate due to grid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identify the EXACT position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 system is to check the wind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bar gridding option was aborted,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 in milliba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splaying the isobar plot on the nation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bars are 'flashed' off the Atlantic, Pacif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xican areas.  No stations are plotted for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sobar gridding is erratic and un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-    Temperature in degrees Fahrenheit or Centigrad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emperature display changes every 1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quick color overview of the temper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 -     Dew point in degrees Fahrenheit or Centigrade.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w point display changes every 10 degre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color overview of the dew poi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-    Wind direction and wind speed are graph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nd flags similar to those found on NWS m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can be thought of as arrows poin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the wind is blowing toward.  Each full bar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 flag represents 10 (mph or Knots) of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ph chosen, there is a conversion in the w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knots to mph, 1 knot equals 1.15 mph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pressure grid spacing, the wind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st way to locate the center of a low pressur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ong low, in a field of wind flags, can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going down the drain.  At the center of the s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-   Digital radar.  Color indicates precipitatio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 on top of screen bar.  User will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key after viewing to return to primary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radar data can overlap if repor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ions are in close proximity to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D radar readings occur approximatel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SA surface observation, radar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 may not always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option via configuration menu to display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top height, direction, speed, and repor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oom window via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-    Display all available NWS and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-    Available from national map only.  Zoom box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U.S. map.  Move box in straigh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gonally with cursor keys to desired zooming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key.  Zoom center can also be chos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pointing and clicking (Left Button).  Z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by clicking Right Button.  Weather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few seconds (about the same time it tak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map) to load data from the zo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s into memory.  All available NWS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s are displayed in the zoom m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resolution of the mesoscale/microsca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zoom box shown is the maximum size o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By pressing the keypad minus key (-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plus key (+), the zoom window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-   Available from the zoom map only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want it all on one screen.  A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in the SA data set are repor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format of the layout for each st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emp)       (pressure (abbrevia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 weather) (sky) (visibility (m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w pt)       (cloud base (hundreds of f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IDITY- Relative Humidity in percent.  Color of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every 10 degrees to provide quick col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lative humid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L -   Wind chill temperature in degrees Fahrenhe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igrade.  Color of wind chill tempera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10 degrees to provide quick color over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 chill temperature pattern.  Wind chi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if wind speed is 3 mph or less. 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NOT calculated when ambient temperature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grees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s to calculate the relative humidity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l were gratefully received from Mr. Dan Noa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smarck, ND National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. -   Apparent temperature in degrees Fahrenhe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igrade.  The NWS has adopted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index (heat index) as a summerti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ultriness.  Color of apparent tempera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10 degrees to provide quick color over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arent temperature pattern.  Apparent temper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lculated when ambient temperature is less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gorithm for the apparent temperatu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btained from the August 1985 Weatherwis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(ESC) key or pressing the 'E'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 DUMPS TO PRINTER AFTER USING &lt;F1&gt; KEY COLOR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screen dump utilities are readily available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third-party softwares, WeatherView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outine.  Third-party programs of this typ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your local BBS.  These programs work best wh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wn in black and white.  The user can toggle graph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 with the &lt;F1&gt; key to serve this purpose.  For version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reen type to EGA.  Use the DOS graphics screen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eck your local BBS for screen dump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users have indicated success in capturing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eatherView in Windows and printing via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TOGGLE FOR DATA 3-D SHADOWING USING &lt;F2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to view graphically displayed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3-D effect.  The 3-D effect appears to h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off the screen leaving a shadow.  If this eff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it can be toggled on/off with this op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this option is highlighted will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option may be handy when viewing the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map where data superimposed on land/water bord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read with the 3-D toggl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VENT SEARCH: This remaining section of this Weath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 allows the user to search the weather data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nd receive an expanded version of station data i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.  Matches to the search criteria are displayed in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hile prompting the user to press a key to continu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arch match is found, the top screen informatio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ttom hal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only search forward through the data (i.e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and review data which have already scrolled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break away at any time between search match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ESC) key or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arch criteria are detail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 Search by City of NW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n entry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review the weather for Nashville, TN (NWS code is B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type either BNA or an abbreviated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shville' (i.e. Nash).  If the user is typing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city name, it must be the beginn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WeatherView does not perform imbedded text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ry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es fitting the entry will be displayed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re found or the user aborts the search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ity/code database, the user is notifi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tch is found in the city/code database but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in the current weather file, the user is also no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ncludes data search for Alaska and Hawaii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chosen to allow Canadian data to als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configuration section), Canadian city/code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 2 letter state abbreviati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will display all matches for the state of Tenness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chosen to allow all North American data to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2 letter Canadian province will allow the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be displayed (i.e. MB for Manito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ry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 Search by Weather Extr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arch the entire database (inclu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Canadian data depending on user configur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 extremes and list them on a single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arched and displayed are: highest temperature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, highest wind speed, highest pressure,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.  Also displayed are any stations listing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station reports the same extrem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, the additional stations are also listed (max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4 Search by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arch the data for stations repor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.  The precipitation choices available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Rain, Snow, Drizzle, Thunderstorm, Ice,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, and Hail.  If no stations report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, the user is returned to the precipit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5 Search for Temperatur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View will search and display all stations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greater than or equal to the valu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f no stations report the searched even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to the precipit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6 Search for Temperatu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View will search and display all stations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less than the value entered by the us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report the searched event, the us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ipit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formatting NW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PERFORMED BEFORE WXVIEW CAN GRAPHICALLY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 NEW USER PROVIDED NW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or display the NWS data in the fastest,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rough format of the SA and SD raw data is forma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iented format.  This format is easily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View program and any other database management program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iented text data.  The data is format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             Start column   S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 city code                            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                     5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                        10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(Statute miles)              18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pressure (millibars)        24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Degrees Fahrenheit)        28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 Point (Degrees Fahrenheit)          32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direction/Wind speed (Deg/Knots)   37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ltimeter (inches)          42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                             47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L valid NWS/Canadian SA/RS data, reformat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sults in a temporary file.  An on-screen counter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how many observations are being formatt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tep, WeatherView determines which hour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 The temporary file is re-read and ONLY obser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ur are written to the final file (WXVIEW.SA). 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keeps track of how many observations are written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several observations are reported for a single st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ur, WeatherView accepts the first observation in the raw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and ignor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gorous error screening protocol is applied to the final WXVIEW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If WeatherView suspects an error in a statio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id hour, that observation is rejected and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 named BAD.OUT.  The user may wish to re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corrections if desired.  The user is prompted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 data set is processed.  A similar process to format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adar set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nal computer system date is used to date st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XVIEW.SA file.  The observation date and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first line of WXVIEW.SA and WXVIEW.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NWS data set need not be repeated until a NEW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imes to reformat SA and SD data from the 48 state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order provi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 34 sec                  20 sec                15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user is recommended to download both the SA an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same file.  However, if the user wishes to downlo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 or just the SD data, WeatherView will preser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ession of the non-downloa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emperature and dew point in the downloade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are in degrees Celsius.  These data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 before all calculations.  The user can cho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ction to display in degrees Fahrenheit o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NWS/Canadian wind speeds are in knot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ia the configuration section to view wind speed in MPH or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wind staff displays and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AVE/REVIEW WE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viewed map is special because of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vent.  The user has the option to save the current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 for later viewing.  The user is prompted to enter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, or 'R' to retrieve an archived file.  If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user is prompted to enter a filename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The files saved to disk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SA  -      Saved 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SD  -      Saved SD digit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SDD -      Saved SD radar storm cell t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PRS -      Saved U.S.isobar grid (if gr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2.PRS -     Save North American isobar grid (i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name WXVIEW to archive because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ing an archived file using the 'R' op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name (without any extension).  If th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the user is no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View does not provide any means to delete archived file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earch.  The user can easily delete unwante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by entering 'DEL filename.*' (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DIT CURREN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ad data gets through the screening routi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raw NWS data.  One of the most frequent I've s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pressure data which can result in bizarre isobar plo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y station can be identified, the user can use th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rrect or delete the faul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text editor has been included with WeatherView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This editor (TED3 for tiny editor version 3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les less than 64K in size.  To work, the formatted 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XVIEW.SA, must be less than 64K.  If you have downloa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states and border provinces of Canada, the formatted WXVIEW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ss than 64K.  If you have downloaded the entir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atabase (i.e. entered SA @ALL in Compuserve),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y be larger than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text editor, the user is prompt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grid the pressure data when attempting to graphically displa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sure data has not been changed, there is no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ing process.  WeatherView will assume some data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-load the national data array before displaying an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opt to substitute his/her own favorite TEXT edito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, EDLIN) in the user configuration section.  Note: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because of imbedded character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remaining memory to load the text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IEW.SA is larger than 64K (using the TED3 editor),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nd the user is immediately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edit the demonstration file 'DEMO.DAT'. 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ded to allow for 100% demonstration use.  Editing may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View has several user configurable options a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1 Change Graphic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hange Numeric Data Colors: Color changes for ea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.  The user can change color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c increment with menu bar and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s prompted for new color.  Pick new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provided at the top of the menu.  G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because of conflict with the map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hange Observation Data Colors: Color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 observation.  The user can change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observation with menu bar and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s prompted for new color.  Pick new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provided at the top of the menu.  G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because of conflict with the map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hange Pressure Symbol Colors: Color changes for iso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igh/Low pressure symbols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by choosing the correct choice with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nter.  User is prompted for new color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color from choices provided at the top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 is not allowed because of conflict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hange Radar Intensity Colors: Color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increments.  The user can change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intensity increment with menu ba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User is prompted for new color.  Pick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hoices provided at the top of the menu.  G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owed because of conflict with the map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2 Change Isobar Over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obar overlay parameter is originally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pressure in millibars.  At times it is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a different parameter on the isobar field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parameters are: Wind direction/speed flags, cloud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, current weather, and digital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3 Isobar Grid Screening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sure isobar gridding usually produces a rough isobar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the pressure grid through a 'smoothing'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s can be somewhat smoothed for a more realistic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ar plot.  The user can specify a minimum of one (1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three (4) smooth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osen, then WeatherView will attempt to re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ure data when the graphic display option is agai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4 Millibar Spacing in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isobar resolution can be increased in the zoo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creasing isobar spacing (maximum 4 millibars dow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liba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5 Display Storm Cell Location, Height, Direction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to view display storm cel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ght, movement direction and speed in the zoom rada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so display the reporting rada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6 Toggle Degre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to toggle degree units (temperature,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wind chill, and apparent temperature) between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entigrade.  Pressing enter when this optio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7 Toggle Wind Spe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to toggle wind speed units between M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s.  Pressing enter when this option is highlighted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8 Include City ID With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to include the NWS city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displayed data in the zoom window.  If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sired, it can be toggled on/off with this op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this option is highlighted will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9 Chang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maps and search display screen list the loc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.  The user can change the displayed time zon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time zone.  Preprogrammed zones are EST, EDT, CST, C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, MDT, PST, and PDT.  Any other option will result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number of hours to offset from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10 Select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 domain text editor has been included with Weather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this purpose.  This editor (TED3 for tiny edi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) is limited to files less than 64K in size. 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SA data file, WXVIEW.SA, must be less than 64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wnloaded just the 48 states and border provinces of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ed WXVIEW.SA should be less than 64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he entire North American database (i.e. entered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ALL in Compuserve), the formatted file may be larger than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, through this configuration optio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ext editor other than the TED3 public do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software.  The user must choo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QEDIT and not a word processor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should have a challenge, therefore, I'll leav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 to figure out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ctated by current social protocol, I am not responsible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tions.  Therefore, you (the user) must assume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program.  In other words, if you fly your airpla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a mountain because of bad weather, don't blame m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s what you get with this program.  My personal in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have fun and satisfy my appetit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Your end use with this program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BTAIN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 new user testing this program as a demo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demonstration version with your friends and other BBS'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violate the first law of thermodynamics (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a free lunch), there is a one time 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gram.  All users MUST register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emonstration program beyond 30 days.  With registra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which un-cripples the curren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therView (remember, the demo version has limited graphic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data).  You will also be registered for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or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ue sense of shareware ideology, registration cost are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to encourage wide registration of this program. 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ive, documentation is provided an ON DISK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copy.  I will assume that if you have a mode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plurged and bought a printer or, at least,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emo version, I am sure you will agre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ain.  I have not found any similar software (even with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apabilities) for less.  If you agree and wish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with the key file, please rem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    $25.00    WeatherView version 2.8 with registere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.95   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.95    Total (U.S. Currency for non-US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higan residents please include 6% sales tax for total for $31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(no cash, credit card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tamp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H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7 Forest Hil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Rapids, MI  49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N YOUR ORDER WHERE YOU OBTAINED YOUR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VIEW!!!!  This information is important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r disk out via the U.S. mail within tw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order.  Unless specified to the contrary,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on a 3.5" diskette.  I will foll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tice, if available, or a postcard to inform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een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have a chance to completely review all of Weath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th the demo data, you know what you are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WeatherView software, THE REG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NOT TO BE SHARED OR DISTRIBUTED.  I will tr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and honesty not to share or distribut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demo user should feel free to contact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hrough CompuServe, 72247,2072, 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to WeatherView are usually released 2 times per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hedule allows.  The two locations I personally uploa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serve (AVSIG forum, Library #1 and TWCFORUM forum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 WXVIEW.ZIP) and the free FAA Bulletin Board (1-800-645-3736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/Weather Plann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