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Jul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resulting QWK packets will contain a MESSAGES.DAT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file, but they will lack .NDX files.  (The .NDX file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may be built by QWKIDX,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SRQ program also converts files made with my QT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also includes QWKIDX11.ZIP (by Geoffrey Sy), to build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.QWK packets, if you wish.  See the .CFG fil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ing .NDX files with this (or anoth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startre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startre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 will have the same filename as the "Text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09.  Now all will build CONTROL.DAT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QWKIDX11.ZIP (by Geoffrey Sy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