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Entertainment Pack is provided with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license not exceeding 21 days in duration from first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 beyond this evaluation period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Entertainment Pack useful and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there are several forms of registration possibl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Entertainment Pack you receive a registration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use this and all future versions of Screen Bla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r questions regarding the Entertainme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swered via mail or e-mail (preferred) and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have on how to improve the Entertainment P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mplemented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Entertainment Pack by contacting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