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KNOWDISK.EXE  Version 1.3 (program executable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NOWDISK.DOC  (this file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RIVES.ICO    (cool drive icon you might want to us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ROBJ.DLL     (Required, put in libpath or same prog. dir.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6/23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Displaying of HD and floppy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$$$$ - KNOWDISK is free!  Donations of whatever amount will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cepted and noted!  (Might even be a tax break... NOT!!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DISK - Was originally part of another work named SAUC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time to update the whole Sauce program so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t out and made it a sepa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added a few items to Knowdisk that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work.  Among them are a Select ALL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ing the user to check all the disk op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r graph that shows graphically how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left along with how much of your dis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I also added a check box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 in the display from MEGA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will only effect TOTAL, FREE and U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Though I feel the program is self explainatory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verview will always benefit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immediately display a list of check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ations as to what they do.  By 'checking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, selecting the drive via the spin butt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EXECUTE', information on all chec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ckly check ALL options, check the ALL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will be automatically checked.  Pres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ery option will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o change MEGABYTES to BYTES and back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own benefit.  I would rather deal with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mains an option for those who would ra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HD starting with 'C' will read in the drive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area.  If you want to view a floppy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typed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e program,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- This DLL is required to execute ANY VX-Rexx m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either in your LIBPATH in your config.sy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The current version is 2.1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