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h e   D a t a b a s e   F o r   R e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or) provide a "golden master" of the diskettes,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ing and how much you save per site licens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urchased a site license for 25 users (sites) y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$2256.25, which saves you $118.75 of the cost of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purchases.  The more sites you license,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Information                            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RexxBase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count      Price Per     Sav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ty       Percentage       Unit        Per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-  25           5%         $ 90.25         $ 4.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6 -  50          10%         $ 85.50         $ 9.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 -  75          15%         $ 80.75         $14.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6 - 100          20%         $ 76.00         $1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1+           Please contact American Coder L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ant to get involved in everything.  The following legal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is the complete license agreement.  Simply print it,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ut, sign under LICENSEE, enclose a check or money ord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erican Coder LTD                      Voice: (919) 846-20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 O. Box  97462                         FAX:  (919) 846-20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leigh, NC   27624-7462          CompuServe:  74150,23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olden 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questions, or if you need site licens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than 100 sites, please call our offices at (91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46-2014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Information                             Page 2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xxBase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(Licensor) grants to 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sted in Exhibit 1 and related program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No rights to the source code vers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materials used for user instruction or reference in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a storage unit or media into the designated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Licensee is granted a nontransferable, nonexclusiv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hibit 1 for Licensee's internal use.  Licensor (American Co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D) will deliver one copy of the licensed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.  Licensee may make additional copies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up to the number of copies licensed herein, provid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py of the program contains American Coder LTD's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and any other proprietary legends, including legends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deral Acquisition Regulations (FAR), if any, contain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may be used on only one computer at any one time.  If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network system, each terminal user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to be using a distinct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he is actually using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1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RexxBase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This license is effective until terminated.  License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it at any time by destroying the licensed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pies of it and notifying American Coder LTD in writing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will also terminate as otherwise provid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  On termination, Licensee shall return all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estroyed to American Coder LTD together with a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that 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The licensed program is licensed, not sold.  Noth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e the valuable properties and trade secrets of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, owner of the copyright to the licensed program, embod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reative efforts which are secret, confidential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generally known by the public, and which secure to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ce and to not permit any person or entity to obtain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Licensee shall inform American Coder LTD promptly 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of any actual or suspected unauthorized use or disclo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RexxBase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American Coder LTD warrants that for a period of nine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from the date of delivery of the licensed program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if unmodified by the Licensee, will perfor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onformity with the user documentation.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 does not warrant that the licensed program is fre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ing errors.  Any program problems reported to American Coder LT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warranty period and determined by American Coder LT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ctual coding errors will be corrected by American Coder LT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 reasonable time.  Any modifications to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merican Coder LTD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The total liability of American Coder LTD or its suppli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claim or damage arising out of the use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r otherwise related to this license shall be lim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damages which shall not exceed the license fee(s)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paid by Licensee to American Coder LTD for th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project 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TERMINATION.  THIS LICENSE MAY BE TERMINATED BY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within fifteen days after notices of such failur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s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RexxBase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rior written consent of American Coder LTD, which con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unreasonably withheld.  American Coder LTD may as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entirely in its discretion upon the express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ption of the 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and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th Carolina applicable to contracts between residents.  No s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nforcement of or for a declaration of rights between the par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agreement shall be commenced in any court o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nicipal or County Court in and for Wake County, State of No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olina, or in the United States District Court for the East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ct, Raleigh Division, of the State of North Caroli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3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 of computers and software, and judgment upon the a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thereof.  No arbitration or other action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claimed breach of this agreement or transactions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may be demanded by either party more than one year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use of action accrued.  The prevailing party in any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d to reasonable attorneys' fees.  This provision sha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4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may not be amended other than by writing sig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5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RexxBase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n writing and signed by duly authorized representativ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ed. 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7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of the parties hereto, but nothing in this paragraph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strued as a consent to any assignment of this agreemen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RexxBase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CENSEE                          LICENSO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Representative    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name_____________________ 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__________________________ 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 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American Coder LTD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P. O. Box  97462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Raleigh, NC  27624-7462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xxBase, Version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USERS 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-  25                 $ 90.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6 -  50                 $ 85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1 -  75                 $ 80.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6 - 100                 $ 76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1+             Please contact American Coder L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prices include one copy of the Retail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xBase.  Licensee may make additional copies, up to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pies licensed.  American Coder LTD can supply multiple cop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tribution diskettes at an additional cost of $5.00 per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shipping and handling costs.  American Coder LTD can sup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pies of the printed User's Guide at an additional c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2.00 per copy plus shipping and handling costs.  Shipp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cost outside the United States are higher, please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s for these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6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