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phoria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very-high-level programming languag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language is extremely simple, flexible, and easier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is no waiting for compiles and links - just edit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ynamic storage allocation with garbage collection i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uphoria. Variables can easily grow or shrink in size.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n array (Euphoria sequence) can be a dynamic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types and siz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Variable types can be as rigid or as flexible as you li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recise set of legal values that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variable. You can easily write generic code that work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vides extensive run-time error checking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-of-bounds subscripts, uninitialized variables, ba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for built-in functions, illegal value assigned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y more. If something goes wrong with your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get a full message with a traceback and a dump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- no mysterious machine "lockups"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gram execution speed is 10 to 20 time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QBasic, and only a few times slower than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ed C/C++ -- an astonishing fact, given the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-time safety and interpretive natur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grams are not constrained by any 640K or 6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s for which MS-DOS is infamous. You can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megabytes of extended memory on your system seam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if that isn't enough you can use a swap file on dis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ks of memory in and out based on a least-recently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n integrated easy-to-use full-screen source-level debugger/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tatement-level profil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full-screen, multi-file editor with color syntax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completion of Euphoria statements is provid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arge collection of interesting 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novices /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one of the simplest and easi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completely shields you from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sues such as memory addresses, number of bits in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does more error checking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lar language.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never leaves you with a crashed mach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'll always get a clear explanation of what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obby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 a look at some of the interest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-speed graphics demos we'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want to invest the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 to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enjoy spending your weekend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subtle pointer corruptio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fessionals/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evelop a reliable, maintainable,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ged program in *much* less time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in C/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evel of experience and machine knowled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Euphoria is much lower than for C/C++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to hire high-priced programmers. You can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or hire lower-pric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ake a look at include\sort.e. Can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c routine this easily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demo\mydata.ex. Can you set up a simple data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ly in any other language? Or must you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ensive, complicated database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't really be customized to your li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can be used as a sophisticat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great for quick, easy developmen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in two different editions: a Public Domain Ed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Both editions will run any Euphoria program of any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peed, and will report all "compile-time" errors such as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lared variables etc. The only restriction in the Public Domain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full diagnostic information for run-time errors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programs up to 50 executable statements in size you will enjoy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of Euphoria's excellent debugging facilities. Your program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finite number of declarations, blank-lines, comments, "end if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hey aren't counted. The standard include files are also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programs, a run-time error will cause your progra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ust a brief message. The usual fully-detailed diagnostics wit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riable values and other debugging information will 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source debugger and profiler will remain fully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insert debug print statements the way you would in C/C++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n C/C++ very few run-time errors are even detected (unt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locks up, crashes, or you get a "GPF"). Your productivit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higher in Euphoria, given the run-time safety, flexibility and ex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the language, plus the fact that you won't waste tim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ant you to enjoy writing some great programs in Euphori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that you like the language, and want to sav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programs, we hope you will decide to purchase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 and the desktop-published printed manual. See doc\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text version of the complete Euphoria Reference Manua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\refman.doc and doc\library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distribute the Public Domain Edition, without royalt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can run a Euphoria program that you have developed. The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DOS-extender, "dos4gw.exe", required by Euphoria,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ty-free when used with Euphoria. Use bin\shroud.ex to create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a DOS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distribute the Complete Edition, in particular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ex.exe" that comes with 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blic Domain Edition of Euphoria, in its entirety, is being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ublic Domain. This includes the Public Domai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/interpreter "ex.exe" and all of the demo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There's over 13,000 lines of free Euphoria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ckage. We encourage you to use it, copy it, distribute it,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BS'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Euphoria you must have MS-DOS on any 386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runs comfortably on any 2 Mb PC that has at least 35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extended memory. It has been well tested under MS-DOS 4, 5,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2, Windows 3.1, Windows 3.11, Windows NT and OS/2. If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runs on your machine, the Complete Edition will also run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s the full 32-bit power of your PC. A Euphoria program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or as a DOS application under Windows or OS/2 - just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, or open a DOS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is Public Doma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        - Euphoria (ex.exe), search, lines, eprint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- standard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   - games, benchmarks and other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run to check ou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NGWAR - real-time action spac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NCH   - benchmark program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       documentation files, including the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some of the programs without installing Euphoria, bu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install.bat to organize the files into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self up properly. Some programs will not ru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INSTALL.DOC for easy instructions on installing Euphori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rge whatever you like for it. It is not shar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sense. People can use Euphoria for as long as they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ligation. We make money from those who start to seriously develop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, and want to get the latest release, with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hanced debug support 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Public Domain and Complete Edition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warranty of any kind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Deployment Software be held liable for an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