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SCII appe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[path\file to append] [path\file to be appended 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help screen, execute 'append' without argu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is used to append any two ASCII (text)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utility over using a wordprocessor or tex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py and paste commands is that these systems have a limit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can handle.  The append does not create a 'buffer' file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old the entire files.  It performs the append operation by get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time from the file to be append, and adds it to th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o.  The advantage of this technique is that any size P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operation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came from a need to append ASCII data collection files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100 bytes to over 8 Mbytes together.  This was not possible by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considered shareware by the author.  The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 as 1 month.  Registration of $5.00 for personal use and $5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any registration.  Send name, company name, internet &amp;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phone number.  Registered users will receive on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n K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720 Canterbu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ument, CO  80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deankasp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