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InterActive Gaming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P.O. Box  470246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roadview Heights, OH 44147-0246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(216) 838-5712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A D 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InterActive Gaming, Your Electronic Guide to the Exciting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active Entertainment. InterActive Gaming is the Windows-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game magazine for the discriminating gamer. Featured each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ame previews, reviews, news, hints and more in a timely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nd edited by industry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&amp;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ccess InterActive Gaming, you will need both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Runtime files (IG_RUN10.ZIP) and one or more of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files (IG_001.ZIP, IG_002.ZIP, etc.). The minimum system requir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/33 w/4MB RAM (providing barely acceptable performance), Windows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-color VGA and a mouse. The minimum system recommended for satis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s a 386/33 or 486 w/8MB RAM. If you have a fast 486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, you're in for a t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lease of Issue 3, a separate graphics file is now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ssue, and is identified by a "G" designation after the issu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main file for Issue 3 is IG_003.ZIP.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graphics file for this issue (containing mos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ts for Issue 3), you also need the file IG_003G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ecompress the ZIP files for installation,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ecompress one file at a time. First, decompress the Inte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Runtime ZIP file into a temporary directory and run the 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Windows. Then, delete all the files in the tempo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Now, decompress any individual InterActive Gaming Issu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to that same directory. Run its SETUP.EXE program from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the installation is complete, delete the remaining fi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. If you decompress multiple files at onc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, they will NOT install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you enjoy InterActive Gaming and that you continue to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regular basis. Please take the time to let us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ile you're at it, make sure to enter our regular con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concerning the distribution of InterActive Gam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included VENDOR.DOC or the Publication Information te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head of each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TM is published by Miller InterActive Media.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copyright  1994 by Miller InterActive Media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ldwide. Reproduction in whole or in part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publisher is strictly prohibited. Produced entir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on recycl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content and graphic images employed in association with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rvices covered in the pages of InterActive Gaming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and illustrative purposes with no intent to infringe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exclusively with their respective companies. All brands,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trademarks or tradenames appearing in InterActive Gaming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