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ltiple Association Launcher 1 .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y Larry Kl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1995 Lar-Ware 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ch 1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ile contains the documentation regarding MAL 1.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 is a tool to be use with the association property of Windows' File Manager.  Often, there is a need to differentiate between files with the same suffix which are common to many applications (e.g. *.mak files may be used with Visual Basic or Visual C++). In these cases, the user may simply configure MAL to launch one of several applications required or may use a variable browse window to search for an application not yet configured or not often used. MAL will then launch the desired application and specify the file marked to that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age Sugg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doc files may be associa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ord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ndows Text Editor (notepad.exe)</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OS Text Editor (edit.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ther word process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mak files may be associat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isual Basic 1.0 For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isual Basic 3.0 For Windows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isual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 Editor (notepad.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ther programming environ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c files may be associat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isual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urbo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ndows Text Editor (notepad.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OS Text Editor (edit.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ther programming edi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 is a fairly simple program targeted for most existing home or office personal computers, however, the minimum requirements for MAL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BM or compatibl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n Intel 80286 or greater process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640 kilobytes or greater of conventional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56 kilobytes or greater of extended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t least 3 megabytes of free Hard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of the following Operating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Microsoft Windows 3.1 or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Microsoft Windows for Workgroups 3.11 or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Microsoft Windows NT 3.5 or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Microsoft Windows 95 or gre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MAL has not been tested on the RISC, MIPS or ALPHA chips using Windows NT, however, it should run on these processors without any additional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 was written using Microsoft Visual Basic 3.0 Professional Edition and therefore requires the following files be resident in order to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equire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AL.EXE</w:t>
        <w:tab/>
        <w:tab/>
        <w:t xml:space="preserve">The executabl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VBRUN300.DLL</w:t>
        <w:tab/>
        <w:t xml:space="preserve">The Visual Basic Runtime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MDIALOG.VBX</w:t>
        <w:tab/>
        <w:t xml:space="preserve">The Visual Basic Common Dialog Custo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OMMDLG.DLL *</w:t>
        <w:tab/>
        <w:t xml:space="preserve">The Microsoft Windows Common Dialog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HELL.DLL *</w:t>
        <w:tab/>
        <w:t xml:space="preserve">The Microsoft Windows Shell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TL3D.DLL *</w:t>
        <w:tab/>
        <w:t xml:space="preserve">The Microsoft Windows 3D Effects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PIN.VBX</w:t>
        <w:tab/>
        <w:t xml:space="preserve">The Visual Basic Spin Button Custo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REED.VBX</w:t>
        <w:tab/>
        <w:t xml:space="preserve">The Visual Basic Pro 3D Widgets Custo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dditional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AL.DOC</w:t>
        <w:tab/>
        <w:tab/>
        <w:t xml:space="preserve">Documentation for MAL 1.00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README.TXT</w:t>
        <w:tab/>
        <w:t xml:space="preserve">Version release information and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AL.INI</w:t>
        <w:tab/>
        <w:t>+</w:t>
        <w:tab/>
        <w:t xml:space="preserve">Initializ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FILE_ID.DIZ</w:t>
        <w:tab/>
        <w:t xml:space="preserve">General description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Should be distributed with most Microsoft Ap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If nonexistent, MAL will create with default val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 is not designed to simply execute and see what happens, so please take the time to read the instructions prior to us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cation of the files is not really that important, however it is simple enough to include all of the files into a single directory (e.g. C:\MAL\*.*). This will insure that the necessary files used by MAL are easi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LL files should be placed in the Windows\System directory (the *.vbx files can be placed there as well, however, MAL should run fine if they are in the same directory as MAL.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ould like to take advantage of the default association feature, simply run MAL.EXE directly and choose OK from the first dialog box. MAL will then associate *.MAK files with the  File Manager Association Registry automatically, Otherwise, you may configure MAL man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al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all files are in the appropriate directory, launch File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ate and select a file with the suffix you wish to use MAL to launch (e.g. C:\WHATEVER.M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FILE menu item, select ASSOCI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Association Dialog appears, you may manually type the path and file name (e.g. "C:\MAL\MAL.EXE") in the "Associate With:" section or you may select the browse button and navigate to the location of "MAL.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MAL is executed for the first time, the file MAL.INI is created with default values. Since these values are probably not valid for your usage, you will need to configure MAL to best suit your needs. This can be done two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Edi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unch MAL by double clicking a file with the proper association suffix (e.g. *.mak). After the launch window appears, Select the "Configure" button. This will bring up the Edit window. Clicking one of the option items at the bottom will allow you to change the caption of the item and enables a browse button directly to the right. After changing the  caption, the browse button will allow you to navigate to the location of the appropriate application. Clicking on another option item or on the View button will save the configuration to the MAL.INI file. The number of "Fixed Association Items" and the number of "Variable Association Items" may be changed and the representative view at the bottom of the window will reflect these changes. Selecting the "OK" button will save all changes and selecting "Cancel" will reject these chan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AL.INI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use a text editor (e.g. NOTEPAD.EXE) to edit the MAL.INI initialization file (this file may be located in the Windows Directory). The following is a sample of the contents of MAL.IN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IN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1=Visual Basic 3.0 (16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2=Visual Basic 4.0 (32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3=Visual C++ 2.0 (32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4=Text Editor (Notep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5=N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1=D:\MSOFFICE\VB\VB.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2=D:\MSOFFICE\VB40\VB32.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3=D:\MSOFFICE\MSVC20\BIN\MSVC.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4=C:\WINNT35\NOTEPAD.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Loc=C:\SYSTEM\HEXPERT\HEXPERT.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Fix=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V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 under the header [TITLES] holds the caption of each option item. You may change this by editing the line to the right of the equals 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 under the header [LOCATIONS] holds the location of the application associated with the above title caption. You may also change these by editing the line to the right of the equals 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 under the header [DEFAULT] holds the location of the default application listed in the Variable field (if present) when MAL is launched. You may also change these by editing the line to the right of the equals 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 under the header [SETTINGS] holds the number of Fixed fields and the number of Variable fields. You may also change these by editing the line to the right of the equals sign, however, the number of Variable fields (intVar) can only be 0 or 1 and the total of these two fields (intFix and intVar) must not exceed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vent a field is not being used (e.g. intFix is less than 4), the field may be left blank as long as the variable name (e.g. "Title1=") is present. It is however, probably safer to keep these fields filled even if they are duplicating other fiel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sure to double check the location of an applications executable in the Locations field prior to launching MAL. This will reduce the risk of internal errors although, I do believe I have successfully eliminated this risk with the proper error handling, but you never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n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Clicking on the center control box in the edit screen displays the About screen, however, displaying the About screen for a second time displays the about screen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upted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Has a corny name (suggestions for a better name would be greatly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sh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currently working on several of these, however, please let me know if there is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you think would help make the product more us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The ability to test for a previous instance of a program and prompt to either unload existing file (if required) and load new file or launch second instance of the program (if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Elastic Option Items (the number of option items are automatically spread evenly across the height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Launch setup utility if MAL.EXE is launched direc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Store position of forms in MAL.INI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Configuration utility that will set up multiple instances of MAL for use with different configurations (e.g. "MAL_MAK.EXE" for *.MAK files, "MAL_TXT.EXE" for *.TXT file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Needs Windows Help File.</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reware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 is intended to be a Shareware application, however, the term Shareware is being used only in the simplest sense. MAL is a project in the works, yet, it has been proven to be an extremely useful tool even at this early stage of development. Therefore, eventually as the product becomes more valuable and becomes more thoroughly tested, a fee will be required if the product is found useful to the user. A free evaluation period is being provided, and after that evaluation period has passed, the user is encouraged to pay what they feel the product is worth. Please keep in mind that I have purposely left this section vague in order to encourage other "Shareware vendors" to understand that a product is not valuable unless people are using it (and to possibly see the demise of so much overpriced "useless-ware"). Remember that Microsoft Windows costs less than some Shareware (i.e. "computerized sticky labels" or "enhanced notepad replac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uthor cannot be held responsible for any data loss, damage or significant hair loss due to frustration regarding the use of this software. Please use the appropriate safety measures before using this or any other Shareware program on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s or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contact Larry Klug via e-mail with problems or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net)</w:t>
        <w:tab/>
        <w:t xml:space="preserve">l.klug@sprint.sprin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userve)</w:t>
        <w:tab/>
        <w:t xml:space="preserve">76560,4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OL)</w:t>
        <w:tab/>
        <w:tab/>
        <w:t xml:space="preserve">larryklu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913) 967-3328 9:00a - 5:00p Central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