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IPPER Payroll, Version 1.75  --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information about installation, registration,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updates, technical support, and revisions to the User's Manu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n appendix that covers special situations for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.  Check this appendix to see if your state is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NEW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begun the process of changing our company name from SOFTCRAF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PER Brand Software.  Throughout the printed documentation (.DOC fil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places you will see either name.  Since the change ha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bout the same time this version was released, we have not at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ll the changes necessary.  Do not be confused by the use of eith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ames, and know that it is ONLY a change in the compan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USER'S MANU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te ZIPPER Payroll user's manual is included on-disk a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PER.DOC.  The ZIPPER Payroll User's Manual is an ASCII text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printed on your computer's printer.   You can print this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 "COPY" 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PY  zipper.doc  LPT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LPT1 represents the printer you wish to use (in this case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#1).  You may also use the DOS  "PRINT" 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RINT  zipper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your DOS User's Manual for more information about using eith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word of warning though, the complete ZIPPER Payroll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83 pag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HARD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PER Payroll runs in the MS-DOS / PC-DOS environment (version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.  ZIPPER will run on the full family of IBM &amp; Compatible P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a PC, an XT, or an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PER Payroll requires approximately 525K of RAM when it load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ess then this amount available, ZIPPER may still loa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will be reduced.  ZIPPER utilizes a 64K memory buff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(sorting, etc).  If the full 64K is not available, ZIPP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disk drive for this memory space.  This will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y slower, or it may not run at all.  You should be a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ER Payroll if you computer has 640K of conventional memory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too many TSR (Memory Resident) programs or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PER Payroll will use any type of color or monochrome monitor.  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signed with a color system in mind, and many of the data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screens maximize the use of color by calling your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not be reasonable to use ZIPPER Payroll without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ER supports the use of all printers by allowing you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 specific to your printer.  ZIPPER supports print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arallel ports (LPT1, LPT2, and LPT3), and two serial ports (COM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2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s a distribution method, not a type of software.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gives users a chance to try software before buying i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specifically grants the right to copy and distribute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for the purpose of evaluation.  With shareware you can fin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uits your needs before you pay for it.  With shareware you can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buy.  This is the ultimate money-back guarantee --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like the program, and don't use the program, you don't pay for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ry a shareware program and continue using it, you are exp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(pay for i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ee (usually just a few dollars) you paid to a shareware distribu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endor is not the registration fee.  ZIPPER Brand Software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ZIPPER Payroll, does not receive any of the money you may have pa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version of ZIPPER Payro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PER Payroll is a "shareware program". Feel free to share it with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usiness associates. You may make any number of copies of your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disk to share with others, but do not give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that you have altered, or included as part of another system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MAKE PHOTOCOPIES COPIES OF THE ON-DISK USER'S MANU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eel that you should be reasonably able to evaluate this program 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to 60 days.  After you have processed payroll for 60 days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ert you to how long you have been using ZIPPER Payroll, and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create payroll records after 90 days will not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exactly does this mean?  It means that we recognize that to reason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is software you must be able to use it for some time. 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at it is not realistic to allow unlimited use for an in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ime.  That is why we have limited your use to 90 days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PER Payroll will allow you to create payroll records for only a 90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We expect that after 90 days you should have had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rtunity to come to some decision about your future use of ZI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roll.  At that point we expect you to either pay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that you can continue using ZIPPER Payroll), or discontinue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90 day period you will still have full use of all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xception of being able to create more payroll.  In order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you must pay the registration fee of $72.00 ($67.00, plus $5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 &amp; handling).  None of your data will be lost, and when you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you can continue to process pay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your evaluation copy of ZIPPER Payroll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knowledge that you are helping to support a quality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pays the author for the "thousands" of hours that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creating ZIPPER Payroll.  Registration pays for this effor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ws us to improve and update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A printed User'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The latest version of ZIPPER Payroll.  This will include any upd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rovements, and "bug" fi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ax table updates for the year following your initial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One year of some of the best technical support available anyw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price,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8 FREE W-2 forms and a W-3 form (for Laser or Dot Matrix), AND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pricing for additional forms (in the smaller quant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more to your lik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istration form is included with the on-disk User's Manual,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a registration form from within ZIPPER Payroll. 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and registration fee of $72.00 ($67.00 plus $5.00 for shi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) should be sen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IPPER Br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SOFTCR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612 122nd Pl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Everett, WA 982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VOICE : (206) 728-84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FAX : (206) 337-18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 : edprotas@interserv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puServe : 71221,376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on to be: Zipper_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PER Brand Software BBS : (206) 337-78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payment may be handled by voice, fax, e-mail, or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ay be made by check, money order, or credit card (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, American Express, or Discover)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can be done online using the ZIPPER Brand Software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ile OUR_BBS.DOC to see how you can use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we have included with your shareware copy of ZIPPER Pay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at's right, you already have it) to connect to our BBS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nected and online in seconds (that's right -- SECONDS)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has a modem and it's connected to a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N E W   S T U F F *** N E W   S T U F F *** N E W   S T U F F **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currently at work on  other payroll products.  They "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" like ZIPPER Payroll, but provide many additional fea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 These products will have feature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JOB COSTING:  This product will allow the creation of cost ce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jobs, projects, departments, etc.) to which payroll can be alloc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eature is ideal for contractors who wish to allocate pay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s directly to specific jobs.  This design will also work wel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urants, motels / hotels, services business's (anyone who wish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 job costs (payroll) to specific clients), etc. 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 to the number of cost centers (jobs), and employee hour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d to an unlimited number of jobs.  Job cost allocatio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llocation to unlimited SDI (State Disability Insurance)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st for Washington and other states where there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DI rates (both employer liability &amp; employee deduction)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GARNISHMENTS:  What a pain!  Not only do you have to calcul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checks for employees, but sometimes you are REQUIRED by la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duct things like child support (don't get me wrong, cause it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idea that is long overdue) from an employees earnings, then is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parate check to some government agency.  ZIPPER allows you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individual garnishments / attachments / deductions (what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call it), and then have those "items" automatically dedu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employees earnings, AND have ZIPPER print the check to the 3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y involved.  Does everything but lick the envelope an pu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1099's:  This feature allows you to set up an "employee" as a 10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.  This is ideal to use to pay "independent contractors"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is paid (along with your regular payroll), no dedu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(Federal / State Withholding / FICA / FUTA / SUTA), and a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issued.  At the end of the year ZIPPER Payroll allows you to is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9's for these individuals - and W-2's for all regular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RAWS AGAINST COMMISSION:  This feature is one that has been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y employers who pay draws to their sales employees. 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is modification is that it (1) Calculates and deduc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withholdings against the amount of the draw, and (2) Mai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balance of previous draws.  The "Draw Balance" display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hen you create payroll records.  The amount "recovered"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w is up to you, and recovered amounts automatically re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balance, and calculate the proper taxes for draws and com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AYROLL FREQUENCY OVERRIDE:  This feature makes it easy to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uses or other large amounts without having to "adjust"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ho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USE QUICKEN(tm) CHECKS:  Allows you to use your Quicken check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paychecks from within ZIPPER.  This is an additional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dds to the current capability to export checks to Qu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R DEFINED (FLAT) TAX:  This is a modification of the exist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ax.  The present structures allows a tax rate to b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mployee (deduction) and/or the Employer (liability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allows a flat or fixed amount to be set as a deducti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ability.  This accommodates locations like the City of Denver (CO)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lat city tax (not calculated on earn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FETERIA PLANS:  User definable pre-tax de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of the above features interest you, then please give us a c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special payroll needs, please give us a call to tell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y are.  We have customers running "special versions" of ZI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roll that have been modified to their specific needs. 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adding any feature that will benefit other users, as long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make the program difficult to use, or change the "look &amp; feel"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so many users like most about this program - its ease of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ING TAX FORMS:  Scheduled for inclusion are the 941, 940, 940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M O R E       ***     M O R E       ***     M O R E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 E W   S T U F F *** N E W   S T U F F *** N E W   S T U F F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final development is the Custom Reports Module.  This fea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inclusion of additional reports (designed by you &amp; program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ER Brand Software) into your existing database.  There will b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for the Custom Reports Module (additional software).  Custom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dditional.  A "Professional Version / Site License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CPA's/Accounting Professionals.  The Pro version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 Reports Module to be used at all client sites.  Custom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 cost of development) could then be shared by al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deal application for this module would be the printing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quarterly / liability reports (using state supplied, pre-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) and quarterly Workman's Compensation Audit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avings in time alone will pay for this module after the first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arterly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call about pricing &amp;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X TABLE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version contains the tax tables that are up to dat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ZIPPER Payroll was released.  Check the file date of the tax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(TAXTABL?.RBF).  When you become a registered user of ZI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roll you will receive the most current version of the tax tables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most current program version.  In addition, you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the next (usually annual) tax table update - FREE.  Af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update, you will have two options keep your tax tables up to d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A $35.00 annual fee for updates published by ZIPPER Brand Software, or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ing the ZIPPER Payroll Tax Table Editor for $49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$35.00 Annual Maintenance:  ZIPPER Brand Software maintains and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eral &amp; State tax tables as necessary throughout the year.  As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ade by states or the IRS, ZIPPER Brand Software will provide upd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ed users. The tax tables are then updated from within ZIPPER Pay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YSTEM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has a distinct advantage in that you do not need to t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pher changes as they are enacted by the various state agencies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Revenue Service and then enter these changes into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used by ZIPPER.  This is a very low cost annual maintenance f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can be assured of timely updates and error free tax tabl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method recommended by ZIPPER Brand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The ZIPPER Payroll Tax Table Editor:  This option is provide for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simply do not like to pay an annual maintenance fee.  By purch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x Table Editor for a one time fee of $49.00, you can simply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tax tables whenever they change -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has a distinct advantage in that you only have to p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ime fee of $49.00 rather then the $35.00 annual fe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dvantage is that it makes you responsible to monitor chang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eral tax rates (Federal Withholding, Federal Unemployment - FU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ial Security, and Medicare), and also State Withholding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 make the changes using the ZIPPER Payroll Tax Tab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generally do NOT recommend this method of updating the tax table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provided it in response to a number of ZIPPER Payroll users who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 not to pay an $35.00 annual fee, or concern about what happe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likely event (hopefully) that I am run down by a bus or a b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IPPER Payroll Tax Table Editor comes with a User's Manual and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 (unlimited) technical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so now you have a choice.  Just remember that you won't hav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oice or pay any additional money right away; simply regis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PER Payroll and you get a second year of FREE tax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ENDA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PER Payroll uses 12 text files (ZIPCAL.1 through ZIPCAL.12)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roll processing.  These files are displayed on screen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Payroll Dates.  Shareware versions contain the calen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 year that the program was released.  Having the wrong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have any effect on payroll processing.  Updated calenda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vided FRE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may get the current calendar files from the ZIPPER B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BBS. Read the file OUR_BBS.DOC to see how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software we have included with your shareware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ER Payroll (that's right, you already have it) to connect to 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want to download the current calendar files, and p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looking at last years calendar, you can simply delete the calen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(ZIPCAL.1 through ZIPCAL.12).  The upper part of the scree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pledged to providing the best possible technical availabl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.  We highly encourage you to attempt to answer your own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first looking in the ZIPPER Payroll User's Manual (ZIPPER.DOC)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cases the answer you seek can be found there.  In the even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ing a problem, please contact ZIPPER Br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sure that you will understand that support priority must b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ed users.  Within that context, we will do our best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 to unregistered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 in one of the following wa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VOICE:          Monday - Fri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06) 728-8427  8:30am - 5:00pm Pacific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support is not immediately available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ble to leave voice mail.  We will return cal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order received, with priority given to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ers.  ALL CALLS WILL BE RETURNED COLL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E-mail:         Via the INTERNET - sen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dprotas@interserv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r via Compuserve to: 71221,3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soon to be Zipper_Br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ZIPPER Brand Software BBS:  Available 24 hours a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06) 337-7868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lease review the file OUR_BBS.DOC for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formation about using the BB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FAX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06) 337-184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SP OMBUDSMAN POLICY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PER Brand Software (SOFTCRAFT) is a member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(ASP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wants to make sure that the shareware principle works for you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nable to resolve a shareware-related problem with an ASP memb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the member directly, ASP may be able to help. The ASP Ombuds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help you resolve a dispute or problem with an ASP member,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technical support for members' products.  Please write to the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budsman at 545 Grover Road, Muskegon, MI 49442 or send a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via CompuServe Mail to ASP Ombudsman 70007,353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'S MANUAL REVISIONS &amp;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 changes in the functionality of ZIPPER Payroll required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changes.  A few of these changes, due to timing,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documented in the User's Manual (or ZIPPER.DOC).  Please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 TO DATE PAYROLL RECORD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enter each new employee, ZIPPER creates a Year To Date Pay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.  If you start ZIPPER Payroll during mid year (see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), you have the ability to enter accumulated values from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you have previously used.  Previous versions of ZIPPER Pay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User's Manual reflect the fact that this information was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one screen.  Beginning with release 1.7, the Year To Date Pay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now provides three screens.  You can move through each fie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manner, or quickly move to each screen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ageDown] and/or [PageUp]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ost part, the fields are the same, though the layout and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quite different.  The new screens are easier to read, bu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 of not having all this information on just one screen.  Sor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ran out of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fferenc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Unemployment (SUTA):  This is a new deduction provided for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(a portion of) SUTA may be deducted from from the employee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duction rate in entered into the system screen (Payroll Tax Rates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, - FICA, FUTA, SUTA, and User Defined, then a dedu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sion Plan:  This field contains the amount dedu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es pay, regardless whether this amount is subject to FIT. 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screen is a section for pension plans.  The first field, "D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nings" includes only those amounts (included in the Pension 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) that were NOT subject to FIT.  There is a similar fiel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sion plan deductions that were not subject to SIT (State Income Tax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 field provided for Employer Contributions to a p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SION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sion plans is a feature that is new with the version 1.7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very powerful feature, and the way in which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in ZIPPER provides a wide range of flexability.  Sett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sions plans is described in the users manual, ZIPPER.DOC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information will provide additional insight as to various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ich pension plans can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up pension involves two setps: Configuration of the pension 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ou can configure up to nine different plans); and linking a p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an employee.  The users manual describes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n fields in each pension plan (Pension Plan 1 through 9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n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Deduc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r Contribution Ra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r Contribution Ra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Annual Employee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Deduction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eral With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Withhol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 Name:  ZIPPER is initially configured without pension plans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9 available plans comes with the Plan Name as "Unused". 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ame is not required, but a descriptive name will be helpfu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 name will be displayed in the employee record when an employe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d to a particular plan.  Having a meaningful name will be help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aking sure that the proper plan has been entered into the employ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next three fields should be entered as a decimal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ing a percent.  EXAMPLE: Enter 6-1/2 percent (6.5%) as 0.06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e Deduction Rate: This rate is used to calculate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ployee's contribution to their pension fund.  The r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d against the amount of gross p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 field in the employee record called Pension Dedu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is a dollar value field that would contain a "flat ra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sion deduction.  This amount is automatically entered by ZIPPER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yroll record every time the employee is paid.  If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, no amount will be entered by ZIPPER.  Even if an amou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, you can modify or delete this amount every time payro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d.  This field can be used in addition to, or inst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e Deduction Rate field in the Pension Plan record.  The P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duction is a "flat" deduction, the Employee Deduction (Rate)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ployee contribution is subject to any amount enter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Annual Employee Contribution field.  (See below).  If this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lank, ZIPPER considers that there is no (annual) limit to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mployee contribution.  If there is a value entered, ZIPPER chec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whether or not this employee has reached that limit.  If s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amount of employee contribution will be limited by such an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s.  Additionally, the Employer Contribution (Rate 1) (a perc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ployees deduction) can therefore be affected the amou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nnual Employee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r Contribution Rate 1:  This rate represents a percenta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e deduction.  The employee deduction is created by the P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duction field in the employee/payroll record, and/or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d by the Employee Deduction Rate. The employer's con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considered "defered earnings", and ZIPPER will report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s in Box 14 (Other) of the employee's W-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one of two methods available to calculate an emplo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 to a pension fund.  Both rates should be enter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 value (as descirbed above).  Only one of these rat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, however.  Do not use both rates, as this will cause ZIPPER t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 any employer contribution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r Contribution Rate 2:  This rate is used to calcul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r contribution based on the amount of gross pay.  This r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independent of any employee contribution.  Do not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n this field if you have entered a value into Emplo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 Rate 1.  This will create an error condition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ZIPPER to not calculate any employer con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e Deduction Subject To Federal Withholding: This fiel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elow work in a similar manner.  The field is either blank, o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check mark displayed.  The default is to have the check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a check mark displayed means that any employee de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ntribution to a pension plan) will be treated just like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duction.  The amount of earnings that make up the employee de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reated like regular wages, and is subject to federal withhold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it is taxable income.  This type of configuration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saving plans, savings bond purchase plans, or any other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fter tax" con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is field blank means that the deduction is considere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able, and is treated as "defered earnings".  Federal withhold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alculated on the amount contributed (by the employee) to a p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.  If there is a limit to "non-taxable" employee contributions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should be entered into Maximum Annual Employee Con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PER will show any "defered earnings" in Box 13 of the employee's W-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e Deduction Subject To State Withholding: Same as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ALLOWABLE PAYROLL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present allowable payroll frequencies (Month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iMonthly, BiWeekly, and Weekly), payroll processing can now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for employees paid Daily, Quarterly, SemiAnnualy, and Annu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vides greater flexibility in the payment of bonu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ssions, or other "lump sum" allowances on a periodic bas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allowable values for Pay Periods per Year field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. ZIPPER will now accept the following entrie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 2, 4, 12, 24, 26, 52, or 260 (optionally 36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 -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- Semi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- Bi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2 - Wee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Semi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Quar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0 - Daily  (52 weeks x 5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5 - Daily  (for logical think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MULTI-STATE PAYROLL (W-2)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ification allows your company to be located in one stat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payroll for another state.  A new field has been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screen - Calculate withholding for which state: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still limited to processing payroll for only one stat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roll database.  See the ZIPPER Payroll User's Manual (ZIPP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Multi-State payroll.  This change makes it easier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rent" company in one state, and offices in other st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PROCESSING OPTION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option to simply print payroll vouchers has been elimin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roll vouchers are still available, but must be accessed eith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(2) Export or (3) Manual menu selection.  On-line help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at thi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PPEND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AL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E STANDARD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PER uses the following rules with respect to the "Stat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possible to enter any single digit number (0 through 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valid entries are the values 0 through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M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a value greater than 3, ZIPPER will interpret the ent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value for the Married Standard Deduction 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nter 0 (zero) only if your state provides a zero valu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equate 0 and 1.  Unless your state specifically provides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no standard deduction, entering a zero will equ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tandard 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zona withholding is computed as 20% of the Federal Withholding. Arizo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optional (higher) withholding rates of 22%, 28%, and 32%.  ZI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separate tax tables to provide the various rates.  Select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 table for each employ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zona Withholding Rate                                State Tax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% (Standard)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2% (Optional)                                          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8% (Optional)                                             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2% (Optional)                                               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es who earns less than $15,000.00 annually are taxed at the r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KANS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kansas utilizes four standard deductions.  Enter the standard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mployee based on the descri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 Category                                  State Standard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ingle claiming exemption for self                     1 -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arried claiming both exemptions                       2 - M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arried claiming exemption for self                    3 -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No personal exemptions claimed                         0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ifornia utilizes three tax tables.  Select the proper ZIPPER State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that corresponds to the California Tax Tab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ifornia                                                  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 Tables                                              State Tax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ersons, Dual Income Marr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arried with Multiple Employers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ried Persons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of Household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ifornia utilizes four standard deductions.  Select the proper ZI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Standard Deduction that corresponds to the California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du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ifornia Standard Deduction                   State Standard De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ingle (Dual Income Marr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ried w/ Multiple Employers)                          1 -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arried (0 or 1 Allowance on DE-4)                        1 -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arried (2 or more Allowances on DE-4)                    2 - M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Unmarried Head of Household                               3 -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ifornia also provides for "Additional Withholding Allowanc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imated Deductions".  This is listed in "Table 2 - Estimated De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" in the California Personal Income Tax Withholding Guid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ifornia "Additional Withholding Allowance" corresponds to the ZI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Extra Deduction.  Enter the number of Additional With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ances claimed (Form DE-4 or W-4) into the field for "State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duc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ifornia also provides a "Low Income Exemption".  The amou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mption is based on the "marital status" of the individual employ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PER determines the "marital status" based on the value ente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for "State Tax Table".  ZIPPER determines if the exemption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ayroll is comp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NECTI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cut recently enacted a personal income tax.  Withhol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e tax became effective October 1, 199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gn of the Connecticut withholding system for 1991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orm to the federal withholding system, or any other state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elected, at this point anyway, to not support automated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holding for Connectic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use ZIPPER Payroll in Connecticut, you will need to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 the amount of state withholding for each employee, and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gure in the field for Extra State Withholding.  You can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payroll is processed, or place this amount in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e record.  Placing the amount in the employee recor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enter it into the payroll record.  This amount can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ed as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ORG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ia utilizes four tax tables.  The values contained in Table 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rgia                                                    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 Tables                                              State Tax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F - MARRIED FILING JOINT RETURN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ith one having inc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HEAD OF HOU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G - MARRIED FILING JOINT RETURN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oth spouses having inc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H - SINGLE INDIVIDUAL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I - MARRIED FILING SEPARATE RETURN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O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wa allows a personal tax credit of $20.00 (annual) for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xemptions claimed, and a $15.00 tax credit for the third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exemption.  Most states use only one rate, and ZIPP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ability to utilize multiple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elected to use the $20.00 rate, and this will work corre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who elect only 1 or 2 tax exemptions / credits. Employe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 three or more exemptions / credits will consequentl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withholding taken from their pay.  The amount of err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, but some employees may wish to have extra state withholding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check to compensate for this condition.  The amount o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withholding must be entered for each employee when the employ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your payroll database.  Extra withholding does no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"normal" state withholding that is computed during pay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The amount of Extra State Withholding may be modifi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only effects payroll computed after suc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payroll error (state withholding) produc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 Period                                       Error for each ex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ly                                                   $ 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weekly                                                   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monthly                                                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ly                                                    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Y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 uses eight tax tables.  Select the proper tabl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 Tax Table                                       State Tax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"A"  (20% Local Rate)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"B"  (25% Local Rate)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"C"  (30% Local Rate)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"D"  (35% Local Rate)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"E"  (40% Local Rate)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"F"  (45% Local Rate)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"G"  (50% Local Rate)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"NR" (Nonresident)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allows a deduction for the amount of U.S. Soc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CA) withheld, up to a maximum amount.   ZIPPER has no way of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any employee may have contributed to FICA dur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through another employer.  When you hire an employee who has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year for another employer, you should in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that they will be "over-withheld", just as though they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for another employer.  An overpayment may be claimed as a ref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ir overall tax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uses a combination of two exemption values.  ZIPPER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dition by using both the State Standard Dedu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Exe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Standard De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Category                          State Standard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ersonal exemptions claimed                            0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laiming exemption for self                        1 -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ed claiming both exemptions                          2 - Marr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Exemptions:  Enter the number of exemptions 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Extra Deduction:  Massachusetts also allows a Blind Exemp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loyee is entitled to claim this exemption, the number of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ions should be entered as State Extra Exe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aimed spouse counts as "2" exemptions for Massachusetts incom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holding purposes.  An employee who claims only himself and his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eated as having "3" exemptions.  To match this condition, m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claiming themselves and their spouse should be en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 Standard Deduction: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 Exemptions     :  3  (plus any additional exemptions claim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PER automatically determines if the Massachusetts Low Income Exem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MISSOUR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Exe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ouri allows $1,200.00 for the first allowance, and $400.00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llowance for single persons;  $1,200.00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nce, $1,200.00 for the second allowance, and $400.00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llowance for married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PER equates the Personal Exemption with the $1,200.00 MO W-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nces (either 1 or 2).  Enter either a 1 (for single employees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 (for married employees) in the Personal Exemption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Extra Ded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y additional MO W-4 allowances (the $400.00 allowances)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SSISSIP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ssippi utilizes three standard ded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Category                                  State Standard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ingle                                                  1 -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arried or Head of Family                               2 - M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arried, both spouses employed                          3 -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Tax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ssippi utilizes the personal exemptions, also called depend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 62-420) indic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                       -   $6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ried Individuals (jointly) -   $9,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 of Family                -   $9,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ents                    -   $1,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d 65 and over              -   $1,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nd                         -   $1,5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PER SELECTS THE PROPER PERSONAL EXEMPTION BASED ON THE VALU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 THE FIELD -- Tax Tables - State: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y seem confusing, as Mississippi uses only one tax table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of tax rates), regardless of marital status.  ZIPPER us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, in this way, ONLY for Mississip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ter "1" (for Single), ZIPPER will use the $6,000.00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mption.  If you enter any other value (0 through 9), ZIPPER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$9,500.00 personal exemption.  We recommend you enter "2" -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ried, and "3" - for Head of Family.  As indicated above, Mississip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the same personal exemption value for both Married and H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umber of additional personal exemptions ("Dependents" -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Form 62-420) for the total number of dependents, aged 65 and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blindness in the field "State Extra Deductions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spouses are employee, Mississippi tax laws allows the spo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" the $9,500.00 exemption in any manner they choose (in mult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500.00).  ZIPPER does not provide this flexibility.  An employ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elect to take either the Single ($6,000.00) exem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ed ($9,500.00) exe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means of dealing with this condition would be for a m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to take the Single exemption, and then take 1 or 2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ions ( totals $7,500.00 or $9,000.00).  The spouse would th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aim the balance.  Another alternate would be to claim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exemptions, and then claim any equivalent number of "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ductions" (each extra deduction = $1,500.00).  These alternat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produce some error if both spouse's worked for you (or the spous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roll was also computed by ZIPPER).  The amount of err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over the full year, and will not have any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payers actual liability.  It will affect the amount of refund or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BRA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ula for calculating Nebraska withholding has changed for 1994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method is somewhat different in that it uses a graduated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mption.  ZIPPER does not directly support this method, and will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or calculation errors for single employees who earn over $26,5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ually, or married (including surviving spouse) employees who earn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33,000.00 annually.  The ANNUAL tax tables appear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person - including head of househo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ual Income Range      Nebraska Credit Per       ZIPPER Credit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-4 Allowance            W-4 Allow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0      -  $26,500              $69.00                    $69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,500  -  $35,000              $49.00                    $6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35,000  -  $80,000              $25.00                    $6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,000  -                       $ 0.00                    $6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RIED person - including surviving sp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ual Income Range      Nebraska Credit Per       ZIPPER Credit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-4 Allowance            W-4 Allow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0      -  $33,000              $69.00                    $69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$33,000  -  $42,500              $59.00                    $6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42,500  -  $60,000              $45.00                    $6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60,000  -  $80,000              $20.00                    $6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,000  -                       $ 0.00                    $6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ensate for this difference, you can either reduce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Exemptions claimed, or enter an amount of Extra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holding into individual employee records who are in the higher in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s.  As an example, employees who earn over $80,000 per yea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laim any ZIPPER Personal Exemptions.  Others could be "adjusted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milar manner.  Remember these are ANNUAL amounts, so the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ay period should be quite small.  Since withholding is an estim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, the overall resulting difference should not b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Jersey uses five tax tab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Jersey                                                    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Tables                                                State Tax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"A"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"B"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"C"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"D" 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ble "E"                                                       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