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    ��Ŀ      �Ŀ      �¿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Ĵ       ����      ��        �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arron � � ealms ��� lite ��� nformation ��� 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���Ŀ���Ŀ���Ŀ���Ŀ���Ŀ   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 �� u �� s �� t �� i �� n �   � V �� e �� r �� d �� u �� y �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į 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 Information Generator was programmed to provide my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who would make good allies.  I decided to releas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ther people who aren't able to write a program like thi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ask is that you pass this program around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in Verduyn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į Instruc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the BRE Information Generator is to BRSCORE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are running BREINFO.EXE from.  BRE Info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of its necessary files from the BR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have included more information on the chart, bu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time since more calculations would have to be made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rowded.  If you would like to see BRE Information Generat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k from BRE then you will have to write me a messag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Credi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ul Patel for writing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, the user, who is playing a great game, using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eading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0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ow BRE Info found its data files.  It will now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CORES.DAT and open use its data from the specifi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ome more error checking and explanations.  This shoul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problems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"L" to an "E" and now BRE Info will correctly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mazing what one letter will do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į Plug for Xenoware and information on how to contact m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an be contact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Xenophobia - 701-239-9737 - InterBBS BRE League 16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Fido-Net NETmail @ 1:280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verduyn@pol.org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31 23rd S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go, ND, 58103-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also active in the SRGAMES Fido-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� Thank you for using another fine product from Xenoware!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