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EN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/FAX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_lawre@ix.netcom.com (INTER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entration is loosely based on the popular game of the same nam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 of the game is to correctly guess the 5-digit number concea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hind the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CONCENTR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CONCEN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CONCENT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2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, 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Messages to be sent/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CONCENTRATION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CONCENT      Location of CONCENTR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ENT CONCENT.CFG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ENT CONCENT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ZE FILE (CONCENT.D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24 prizes hidden behind the boxes in the 5x5 game grid. The priz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contained within the program, however, if you wish to supply your ow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change the supplied CONCENT.DAT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The file name MUST be named CONCENT.D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It MUST contain 24 entries with 12 of them being unique (when enter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ze you must have 2 EXACT entries so that there can be a mat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The maximum length of each entry is 7 charact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You can NOT use an entry of: W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4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,40 or 90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 message bases. The Message file (CONCENT.MSG) will be restarted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game restarts at the beginning of each month. If you do not restar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 on the first of each month then you must manually delete the MS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continue to grow if not deleted and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centration competition beyond just running it on your BBS alone. With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you can join with any number of other BBS' to create some very 'heated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CONCENTRATION, please fill out th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 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CONCENTRATION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Sunrise-80 or in the RIME network (BBS_Do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Hints, SYSops), SMARTNET (SN_Sysops), FIDOnet 1:133/41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